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33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</w:tblGrid>
      <w:tr>
        <w:trPr/>
        <w:tc>
          <w:tcPr>
            <w:tcW w:w="3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виконання </w:t>
      </w:r>
      <w:r>
        <w:rPr>
          <w:b/>
          <w:color w:val="000000"/>
          <w:sz w:val="28"/>
          <w:szCs w:val="28"/>
          <w:lang w:eastAsia="uk-UA"/>
        </w:rPr>
        <w:t>у 2022 році</w:t>
      </w:r>
      <w:r>
        <w:rPr>
          <w:b/>
          <w:bCs/>
          <w:sz w:val="28"/>
          <w:szCs w:val="28"/>
        </w:rPr>
        <w:t xml:space="preserve"> заходів основними виконавцями </w:t>
      </w:r>
      <w:r>
        <w:rPr>
          <w:b/>
          <w:color w:val="000000"/>
          <w:sz w:val="28"/>
          <w:szCs w:val="28"/>
          <w:lang w:eastAsia="uk-UA"/>
        </w:rPr>
        <w:t xml:space="preserve">Програми забезпечення пожежної безпек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uk-UA"/>
        </w:rPr>
        <w:t xml:space="preserve">на території Чернігівської області на 2021-2027 ро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14352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2"/>
        <w:gridCol w:w="4572"/>
        <w:gridCol w:w="1098"/>
        <w:gridCol w:w="1134"/>
        <w:gridCol w:w="1134"/>
        <w:gridCol w:w="5812"/>
      </w:tblGrid>
      <w:tr>
        <w:trPr>
          <w:tblHeader w:val="true"/>
          <w:trHeight w:val="168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Найменування заходів Прогр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Передбачено Програмою (тис. гр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Виділен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(тис. гр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Витрачено (тис. грн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Детальний опис проведеної роботи по виконанню заходу (повна назва та адреса об’єкта, яка робота проведена)</w:t>
            </w:r>
          </w:p>
        </w:tc>
      </w:tr>
      <w:tr>
        <w:trPr>
          <w:trHeight w:val="259" w:hRule="atLeast"/>
        </w:trPr>
        <w:tc>
          <w:tcPr>
            <w:tcW w:w="1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</w:rPr>
              <w:t>Управління освіти і науки облдержадміністрації</w:t>
            </w:r>
          </w:p>
        </w:tc>
      </w:tr>
      <w:tr>
        <w:trPr>
          <w:trHeight w:val="84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/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о матеріали для ремонту пристроїв блискавкозахисту в КЗ "Прилуцький професійний ліцей" </w:t>
            </w:r>
            <w:r>
              <w:rPr>
                <w:lang w:val="ru-RU"/>
              </w:rPr>
              <w:t>(</w:t>
            </w:r>
            <w:r>
              <w:rPr/>
              <w:t>м. Прилуки, вул. Київська, 337), КЗ "Прилуцька спеціальна школа" Чернігівської обласної ради</w:t>
            </w:r>
            <w:r>
              <w:rPr>
                <w:lang w:eastAsia="en-US"/>
              </w:rPr>
              <w:t xml:space="preserve"> </w:t>
              <w:br/>
            </w:r>
            <w:r>
              <w:rPr/>
              <w:t>(м. Прилуки, вул. Київська, 329)</w:t>
            </w:r>
          </w:p>
        </w:tc>
      </w:tr>
      <w:tr>
        <w:trPr>
          <w:trHeight w:val="84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заміри опору ізоляції і перевірки спрацювання приладів захисту електричних мереж та електроустановок від короткого замикання в Чернігівському обласному центрі науково-технічної творчості учнівської молоді (м. Чернігів, вул. Гонча, 33), КЗ "Прилуцька спеціальна школа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м. Прилуки, вул. Київська, 329), </w:t>
              <w:br/>
              <w:t>ДНЗ "Ніжинський професійний аграрний ліцей Чернігівської області"</w:t>
            </w:r>
            <w:r>
              <w:rPr>
                <w:lang w:eastAsia="en-US"/>
              </w:rPr>
              <w:t xml:space="preserve"> (</w:t>
            </w:r>
            <w:r>
              <w:rPr/>
              <w:t>м. Ніжин, вул. Незалежності,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)</w:t>
            </w:r>
            <w:r>
              <w:rPr>
                <w:lang w:eastAsia="en-US"/>
              </w:rPr>
              <w:t>,</w:t>
            </w:r>
            <w:r>
              <w:rPr/>
              <w:t xml:space="preserve"> КПНЗ "Центр національно-патріотичного виховання, туризму та краєзнавства учнівської молоді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>(м. Чернігів вул. Нахімова, 3), Державному професійно-технічному навчальному закладі "Куликівський професійний аграрний ліцей" (смт Куликівка, вул. Миру, 43), КЗ "Прилуцький навчально-реабілітаційний центр" Чернігівської обласної ради" (м. Прилуки, вул. Богунська, 1а),</w:t>
              <w:br/>
              <w:t xml:space="preserve"> КЗ "Старобасанська гімназія" (с. Стара Басань, вул. Поштова, 1), КЗ "Черешенський ліцей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>(Коропський район, с. Черешеньки, вул. Шкільна, 14), КЗ "Чернігівська обласна станція юних натуралістів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м. Чернігів, вул Франка 2а), </w:t>
            </w:r>
            <w:r>
              <w:rPr>
                <w:lang w:eastAsia="en-US"/>
              </w:rPr>
              <w:t xml:space="preserve">ПНЗ </w:t>
            </w:r>
            <w:r>
              <w:rPr/>
              <w:t>"</w:t>
            </w:r>
            <w:r>
              <w:rPr>
                <w:lang w:eastAsia="en-US"/>
              </w:rPr>
              <w:t>Чернігівська обласна  комплексна дитячо-юнацька спортивна школа</w:t>
            </w:r>
            <w:r>
              <w:rPr/>
              <w:t>"</w:t>
            </w:r>
            <w:r>
              <w:rPr>
                <w:lang w:eastAsia="en-US"/>
              </w:rPr>
              <w:t xml:space="preserve"> Чернігівської обласної ради (м. Чернігів, проспект Перемоги, 110-А), </w:t>
            </w:r>
            <w:r>
              <w:rPr/>
              <w:t>Комунальному закладі "Прилуцький професійний ліцей" (м. Прилуки, вул. Київська, 337)</w:t>
            </w:r>
          </w:p>
        </w:tc>
      </w:tr>
      <w:tr>
        <w:trPr>
          <w:trHeight w:val="124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</w:t>
            </w:r>
          </w:p>
        </w:tc>
      </w:tr>
      <w:tr>
        <w:trPr>
          <w:trHeight w:val="124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ійснюється підтримання експлуатаційної придатності систем протипожежного захисту в </w:t>
              <w:br/>
              <w:t xml:space="preserve">КЗ "Прилуцький професійний ліцей" </w:t>
            </w:r>
            <w:r>
              <w:rPr>
                <w:lang w:val="ru-RU"/>
              </w:rPr>
              <w:t>(</w:t>
            </w:r>
            <w:r>
              <w:rPr/>
              <w:t>м. Прилуки, вул. Київська, 337), КЗ "Прилуцький гуманітарно-педагогічний фаховий коледж імені Івана Франка" Чернігівської обласної ради (м. Прилуки, вул. Перемоги, 170</w:t>
            </w:r>
            <w:r>
              <w:rPr>
                <w:lang w:val="ru-RU"/>
              </w:rPr>
              <w:t>)</w:t>
            </w:r>
            <w:r>
              <w:rPr/>
              <w:t xml:space="preserve">, КЗ "Борзнянський ліцей" Чернігівської обласної ради </w:t>
            </w:r>
            <w:r>
              <w:rPr>
                <w:lang w:val="ru-RU"/>
              </w:rPr>
              <w:t>(</w:t>
            </w:r>
            <w:r>
              <w:rPr/>
              <w:t>м. Борзна, вул. Красносільського, 3), Борзнянський аграрний фаховий коледж (м. Борзна, вул. О.Десняка, 23), КЗ "Прилуцька спеціальна школа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>(м. Прилуки, вул. Київська, 329), КЗ "Удайцівський навчально-реабілітаційний центр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>(с. Удайці, вул. Шевченка, 76), ДНЗ "Ніжинський професійний аграрний ліцей Чернігівської області"</w:t>
            </w:r>
            <w:r>
              <w:rPr>
                <w:lang w:eastAsia="en-US"/>
              </w:rPr>
              <w:t xml:space="preserve"> (</w:t>
            </w:r>
            <w:r>
              <w:rPr/>
              <w:t>м. Ніжин, вул. Незалежності, 5а), Комунальному позашкільному навчальному закладі "Центр національно-патріотичного виховання, туризму та краєзнавства учнівської молоді" Чернігівської обласної ради</w:t>
            </w:r>
            <w:r>
              <w:rPr>
                <w:lang w:eastAsia="en-US"/>
              </w:rPr>
              <w:t xml:space="preserve"> </w:t>
              <w:br/>
            </w:r>
            <w:r>
              <w:rPr/>
              <w:t xml:space="preserve">(м. Чернігів вул. Нахімова, 3), КЗ "Прилуцький навчально-реабілітаційний центр" Чернігівської обласної ради (м. Прилуки, вул. Богунська, 1а), </w:t>
              <w:br/>
              <w:t xml:space="preserve">КЗ "Березнянський навчально-реабілітаційний центр" Чернігівської обласної ради (смт Березна, вул. Свято-Покровська, 2), ОКПНЗ "Чернігівська МАН учнівської молоді" (м. Чернігів, вул. Мазепи, 4), Державному професійно-технічному навчальному закладі "Куликівський професійний аграрний ліцей" </w:t>
              <w:br/>
              <w:t>(смт Куликівка, вул. Миру, 43)</w:t>
            </w:r>
          </w:p>
        </w:tc>
      </w:tr>
      <w:tr>
        <w:trPr>
          <w:trHeight w:val="106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о первинні засоби пожежогасіння для </w:t>
              <w:br/>
              <w:t>КЗ "Яблунівський ліцей" Чернігівської обласної ради (с. Яблунівка, вул. Яблунева 17), Сокиринського професійного аграрного ліцею Чернігівської області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Прилуцький р-н, с. Сокиринці, пр. Садовий, 16), </w:t>
              <w:br/>
              <w:t>КЗ "Сосницький навчально-реабілітаційний центр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смт Сосниця, </w:t>
              <w:br/>
              <w:t>вул. Покровська, 1), Державного професійно-технічного навчального закладу "Ічнянський професійний аграрний ліцей" (м. Ічня, вул. Травнева, 2), Державного навчального закладу "Ніжинський професійний аграрний ліцей Чернігівської області"</w:t>
            </w:r>
            <w:r>
              <w:rPr>
                <w:lang w:eastAsia="en-US"/>
              </w:rPr>
              <w:t xml:space="preserve"> </w:t>
              <w:br/>
              <w:t>(</w:t>
            </w:r>
            <w:r>
              <w:rPr/>
              <w:t>м. Ніжин, вул. Незалежності, 5а)</w:t>
            </w:r>
            <w:r>
              <w:rPr>
                <w:lang w:val="ru-RU"/>
              </w:rPr>
              <w:t xml:space="preserve">, </w:t>
            </w:r>
            <w:r>
              <w:rPr/>
              <w:t>Ніжинського обласного педагогічного ліцею Чернігівської обласної ради (м. Ніжин, вул. Богуна, 1), КПНЗ "Чернігівський обласний Палац дітей та юнацтва" (м. Чернігів, проспект Перемоги, 112)</w:t>
            </w:r>
          </w:p>
        </w:tc>
      </w:tr>
      <w:tr>
        <w:trPr>
          <w:trHeight w:val="106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о технічне обслуговування первинних засобів пожежогасіння в КЗ "Прилуцький професійний ліцей" </w:t>
            </w:r>
            <w:r>
              <w:rPr>
                <w:lang w:val="ru-RU"/>
              </w:rPr>
              <w:t>(</w:t>
            </w:r>
            <w:r>
              <w:rPr/>
              <w:t xml:space="preserve">м. Прилуки, вул. Київська, 337), КЗ "Прилуцький гуманітарно-педагогічний фаховий коледж імені Івана Франка" Чернігівської обласної ради (м. Прилуки, </w:t>
              <w:br/>
              <w:t>вул. Перемоги, 170), КЗ "Сновська гімназія" Чернігівської обласної ради. (м. Сновськ, вул. 30 років Перемоги, 2а), Новгород-Сіверському державному ліцеї імені К.Д.Ушинського. (м. Новгород-Сіверський, вул. Губернська, 38</w:t>
            </w:r>
            <w:r>
              <w:rPr>
                <w:lang w:val="ru-RU"/>
              </w:rPr>
              <w:t>)</w:t>
            </w:r>
            <w:r>
              <w:rPr/>
              <w:t xml:space="preserve">, КЗ "Борзнянський ліцей" Чернігівської обласної ради </w:t>
            </w:r>
            <w:r>
              <w:rPr>
                <w:lang w:val="ru-RU"/>
              </w:rPr>
              <w:t>(</w:t>
            </w:r>
            <w:r>
              <w:rPr/>
              <w:t xml:space="preserve">м. Борзна, </w:t>
              <w:br/>
              <w:t xml:space="preserve">вул. Красносільського, 3), КЗ "Яблунівський ліцей" Чернігівської обласної ради (с. Яблунівка, </w:t>
              <w:br/>
              <w:t>вул. Яблунева, 17), Державному професійно-технічном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чальному закладі "Ічнянський професійний аграрний ліцей" (м. Ічня, вул. Травнева, 2), Борзнянському аграрному фаховому коледжі </w:t>
              <w:br/>
              <w:t xml:space="preserve">(м. Борзна, вул. О.Десняка, 23), Сосницькому обліково-економічному фаховому коледжі (смт Сосниця, </w:t>
              <w:br/>
              <w:t xml:space="preserve">пр. Гагаріна, 16), Ніжинському обласному педагогічному ліцеї Чернігівської обласної ради </w:t>
              <w:br/>
              <w:t>(м. Ніжин, вул. Богуна, 1), КЗ "Прилуцька спеціальна школа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>(м. Прилуки, вул. Київська, 329). КЗ "Удайцівський навчально-реабілітаційний центр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>(с. Удайці, вул. Шевченка, 76)</w:t>
            </w:r>
            <w:r>
              <w:rPr>
                <w:lang w:val="ru-RU"/>
              </w:rPr>
              <w:t>.</w:t>
            </w:r>
            <w:r>
              <w:rPr/>
              <w:t xml:space="preserve"> КЗ "Чернігівська обласна станція юних натуралістів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м. Чернігів, вул Франка 2а), КЗ "Прилуцький навчально-реабілітаційний центр" Чернігівської обласної ради (м. Прилуки, вул. Богунська, 1а), </w:t>
              <w:br/>
              <w:t xml:space="preserve">КЗ "Чернігівський ліцей" Чернігівської обласної ради (м. Чернігів, вул. Гагаріна, 50), КЗ "Старобасанська гімназія" (с. Стара Басань, вул. Поштова, 1), </w:t>
              <w:br/>
              <w:t xml:space="preserve">КЗ "Березнянський навчально-реабілітаційний центр" Чернігівської обласної ради (смт Березна, вул. Свято-Покровська, 2), Чернігівському обласному центрі науково-технічної творчості учнівської молоді </w:t>
              <w:br/>
              <w:t>(м. Чернігів, вул. Гонча, 33), КРНЗ "Центр національно-патріотичного виховання, туризму та краєзнавства учнівської молоді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м. Чернігів вул. Нахімова, 3), </w:t>
              <w:br/>
              <w:t>КРНЗ Чернігівський обласний Палац дітей та юнацтва (м. Чернігів, проспект Перемоги, 112), ОКПНЗ "Чернігівська МАН учнівської молоді"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left="416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(м. Чернігів, вул. Мазепи, 4), </w:t>
            </w:r>
            <w:r>
              <w:rPr>
                <w:shd w:fill="FFFFFF" w:val="clear"/>
              </w:rPr>
              <w:t xml:space="preserve">Чернігівському обласному інституті післядипломної педагогічної освіти імені К.Д. Ушинського (м. Чернігів, вул. Гоголя, 16), КРНЗ Спеціалізована дитячо-юнацька школа олімпійського резерву з футболу </w:t>
            </w:r>
            <w:r>
              <w:rPr/>
              <w:t>"</w:t>
            </w:r>
            <w:r>
              <w:rPr>
                <w:shd w:fill="FFFFFF" w:val="clear"/>
              </w:rPr>
              <w:t>Юність</w:t>
            </w:r>
            <w:r>
              <w:rPr/>
              <w:t>"</w:t>
            </w:r>
            <w:r>
              <w:rPr>
                <w:shd w:fill="FFFFFF" w:val="clear"/>
              </w:rPr>
              <w:t xml:space="preserve"> (м. Чернігів, проспект Перемоги, 110), </w:t>
            </w:r>
            <w:r>
              <w:rPr/>
              <w:t xml:space="preserve">КЗ "Прилуцький професійний ліцей" (м. Прилуки, вул. Київська, 337),  Державному професійно-технічному навчальному закладі "Сновське вище професійне училище лісового господарства" </w:t>
            </w:r>
            <w:r>
              <w:rPr>
                <w:lang w:val="ru-RU"/>
              </w:rPr>
              <w:t>(</w:t>
            </w:r>
            <w:r>
              <w:rPr/>
              <w:t xml:space="preserve">м. Сновськ, вул. Бульварна, 5), </w:t>
              <w:br/>
            </w:r>
            <w:r>
              <w:rPr>
                <w:lang w:eastAsia="en-US"/>
              </w:rPr>
              <w:t xml:space="preserve">ПНЗ </w:t>
            </w:r>
            <w:r>
              <w:rPr/>
              <w:t>"</w:t>
            </w:r>
            <w:r>
              <w:rPr>
                <w:lang w:eastAsia="en-US"/>
              </w:rPr>
              <w:t>Чернігівська обласна  комплексна дитячо-юнацька спортивна школа</w:t>
            </w:r>
            <w:r>
              <w:rPr/>
              <w:t>"</w:t>
            </w:r>
            <w:r>
              <w:rPr>
                <w:lang w:eastAsia="en-US"/>
              </w:rPr>
              <w:t xml:space="preserve"> Чернігівської обласної ради </w:t>
              <w:br/>
              <w:t>(м. Чернігів, проспект Перемоги, 110-А),</w:t>
            </w:r>
            <w:r>
              <w:rPr/>
              <w:t xml:space="preserve"> Остерському фаховому коледжі будівництва та дизайну (м. Остер, вул. 8-Березня, 7-А), КЗ "Черешенський ліцей" Чернігівської обласної рад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(Коропський район, </w:t>
              <w:br/>
              <w:t>с. Черешеньки, вул. Шкільна, 14)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 xml:space="preserve">Проведено обробку дерев’яних конструкцій в </w:t>
              <w:br/>
            </w:r>
            <w:r>
              <w:rPr/>
              <w:t xml:space="preserve">КЗ "Комарівська гімназія" Чернігівської обласної ради (с. Комарівка, вул. Шевченка, 1), Борзнянському аграрному фаховому коледжі (м. Борзна, </w:t>
              <w:br/>
              <w:t>вул. О.Десняка, 23)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укомплектування пожежних кран-комплектів (пожежним рукавом однакового з ним діаметра та стволом, кнопкою дистанційного запуску пожежних насосів (за наявності таких насосів), а також важелем для полегшення відкривання венти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омплектовано пожежні кран-комплекти в </w:t>
              <w:br/>
              <w:t xml:space="preserve">КЗ "Борзнянський ліцей" Чернігівської обласної ради (м. Борзна, вул. Красносільського, 3), ОКПНЗ "Чернігівська МАН учнівської молоді" (м. Чернігів, вул. Мазепи, 4), КЗ "Прилуцький гуманітарно-педагогічний фаховий коледж імені Івана Франка" Чернігівської обласної ради (м. Прилуки, </w:t>
              <w:br/>
              <w:t>вул. Перемоги, 170)</w:t>
            </w:r>
          </w:p>
        </w:tc>
      </w:tr>
      <w:tr>
        <w:trPr>
          <w:trHeight w:val="113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о шляхи евакуації у відповідність до вимог нормативних актів у сфері пожежної безпеки в </w:t>
              <w:br/>
              <w:t xml:space="preserve">КК "Чернігівський навчально-реабілітаційний центр" Чернігівської обласної ради (м. Чернігів, вул. 1 Травня, 56) </w:t>
            </w:r>
          </w:p>
        </w:tc>
      </w:tr>
      <w:tr>
        <w:trPr>
          <w:trHeight w:val="115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становлено протипожежні двері в</w:t>
            </w:r>
            <w:r>
              <w:rPr>
                <w:lang w:val="ru-RU"/>
              </w:rPr>
              <w:t>:</w:t>
            </w:r>
            <w:r>
              <w:rPr/>
              <w:t xml:space="preserve"> КЗ "Прилуцький професійний ліцей" </w:t>
            </w:r>
            <w:r>
              <w:rPr>
                <w:lang w:val="ru-RU"/>
              </w:rPr>
              <w:t>(</w:t>
            </w:r>
            <w:r>
              <w:rPr/>
              <w:t>м. Прилуки, вул. Київська, 337), КЗ "Борзнянський ліцей" Чернігівської обласної ради (м. Борзна, вул. Красносільського, 3), Сокиринський професійний аграрний ліцей Чернігівської області</w:t>
            </w:r>
            <w:r>
              <w:rPr>
                <w:lang w:eastAsia="en-US"/>
              </w:rPr>
              <w:t xml:space="preserve"> </w:t>
            </w:r>
            <w:r>
              <w:rPr/>
              <w:t>(Прилуцький р-н, с. Сокиринці, пр. Садовий, 16)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конання інших заходів спрямованих на забезпечення пожежної безпеки об’єктів (будинків та споруд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иміщенні їдальні КЗ "Чернігівський обласний науковий ліцей" Чернігівської обласної ради </w:t>
              <w:br/>
              <w:t xml:space="preserve">(м. Чернігів, провулок Олексія батуринського, 18а) встановлено системи пожежної сигналізації, оповіщення про пожежу та, управління евакуацією людей, устаткування передавання тривожних оповіщень 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районних та обласного етапів Всеукраїнського фестивалю Дружин юних пожежних та підготовка команди-переможця для участі у Всеукраїнському етапі фестивал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ід не проводився у зв’язку з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районних та обласних змагань з пожежно-прикладного спорту серед юнаків, присвячених пам’яті В.Кубрака та підготовка команди-переможця для участі у Всеукраїнських змагання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ід не проводився у зв’язку з дією воєнного стану</w:t>
            </w:r>
          </w:p>
        </w:tc>
      </w:tr>
      <w:tr>
        <w:trPr>
          <w:trHeight w:val="266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470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,4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викон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1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охорони здоров’я облдержадміністрації</w:t>
            </w:r>
          </w:p>
        </w:tc>
      </w:tr>
      <w:tr>
        <w:trPr>
          <w:trHeight w:val="78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/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становлено блискавковідвід на 5-ти поверховій будівлі </w:t>
            </w:r>
            <w:r>
              <w:rPr>
                <w:bCs/>
                <w:kern w:val="0"/>
              </w:rPr>
              <w:t xml:space="preserve">КНП "Чернігівська обласна психоневрологічна лікарня" Чернігівської обласної ради (с. Халявин, </w:t>
              <w:br/>
              <w:t>вул. Лісна, 6)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роведено заміри опору ізоляції в </w:t>
            </w:r>
            <w:r>
              <w:rPr>
                <w:bCs/>
              </w:rPr>
              <w:t xml:space="preserve">КУ "Обласна база спеціального медичного постачання" (м. Чернігів, </w:t>
              <w:br/>
              <w:t xml:space="preserve">вул. І. Мазепи, 1-б), медичному складі № 1107 </w:t>
              <w:br/>
              <w:t>м. Ніжин, медичних складах у смт Куликівка, м. Городня, м. Мена, смт М.Дівиця, КНП "</w:t>
            </w:r>
            <w:r>
              <w:rPr/>
              <w:t xml:space="preserve">Прилуцький обласний будинок дитини "Надія" </w:t>
            </w:r>
            <w:r>
              <w:rPr>
                <w:bCs/>
              </w:rPr>
              <w:t xml:space="preserve">Чернігівської обласної ради </w:t>
            </w:r>
            <w:r>
              <w:rPr/>
              <w:t xml:space="preserve">(м. Прилуки, вул. Богунська, 2а), </w:t>
              <w:br/>
              <w:t xml:space="preserve">КНП </w:t>
            </w:r>
            <w:r>
              <w:rPr>
                <w:bCs/>
                <w:kern w:val="0"/>
              </w:rPr>
              <w:t xml:space="preserve">"Чернігівська обласна стоматологічна поліклініка" Чернігівської обласної ради (м. Чернігів, вул. Магістратська, 19), КЗ "Чернігівське обласне бюро судово-медичної експертизи" (м. Чернігів, </w:t>
              <w:br/>
              <w:t xml:space="preserve">вул. Шевченка, 36), КНП </w:t>
            </w:r>
            <w:r>
              <w:rPr>
                <w:bCs/>
              </w:rPr>
              <w:t xml:space="preserve">"Обласний центр екстреної медичної допомоги та медицини катастроф" Чернігівської обласної ради (м. Чернігів, </w:t>
              <w:br/>
              <w:t xml:space="preserve">вул. Шевченка, 160), КНП </w:t>
            </w:r>
            <w:r>
              <w:rPr>
                <w:bCs/>
                <w:kern w:val="0"/>
              </w:rPr>
              <w:t xml:space="preserve">"Чернігівська обласна лікарня" Чернігівської обласної ради (м. Чернігів, </w:t>
              <w:br/>
              <w:t>вул. Волковича, 25),</w:t>
            </w:r>
            <w:r>
              <w:rPr>
                <w:bCs/>
              </w:rPr>
              <w:t xml:space="preserve"> КНП "Чернігівська обласна дитяча лікарня" Чернігівської обласної ради </w:t>
              <w:br/>
              <w:t xml:space="preserve">(м. Чернігів, вул. Пирогова, 16), КНП "Чернігівське обласне патологоанатомічне бюро" Чернігівської обласної ради (м. Чернігів, вул. Волковича, 27), </w:t>
              <w:br/>
              <w:t xml:space="preserve">КЗ </w:t>
            </w:r>
            <w:r>
              <w:rPr/>
              <w:t xml:space="preserve">"Новгород-Сіверський </w:t>
            </w:r>
            <w:r>
              <w:rPr>
                <w:bCs/>
              </w:rPr>
              <w:t>фаховий медичний коледж" Чернігівської обласної ради</w:t>
            </w:r>
            <w:r>
              <w:rPr/>
              <w:t xml:space="preserve"> (м. Новгород-Сіверський, вул. Губернська, 29)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,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бладнано системою пожежної сигналізації відділення ПЛР </w:t>
            </w:r>
            <w:r>
              <w:rPr>
                <w:bCs/>
              </w:rPr>
              <w:t xml:space="preserve">КНП </w:t>
            </w:r>
            <w:r>
              <w:rPr>
                <w:bCs/>
                <w:kern w:val="0"/>
              </w:rPr>
              <w:t xml:space="preserve">"Чернігівська обласна лікарня" Чернігівської обласної ради, корпус № 3 </w:t>
              <w:br/>
              <w:t xml:space="preserve">КЗ "Ніжинський фаховий медичний коледж" Чернігівської обласної ради, </w:t>
            </w:r>
            <w:r>
              <w:rPr>
                <w:bCs/>
              </w:rPr>
              <w:t>КНП "Чернігівська обласна дитяча лікарня" Чернігівської обласної ради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/>
              <w:t xml:space="preserve">Здійснюється підтримання експлуатаційної придатності систем протипожежного захисту в </w:t>
              <w:br/>
            </w:r>
            <w:r>
              <w:rPr>
                <w:bCs/>
              </w:rPr>
              <w:t xml:space="preserve">КУ "Обласна база спеціального медичного постачання" (м. Чернігів, вул. І. Мазепи, 1-б), медичному складі </w:t>
              <w:br/>
              <w:t xml:space="preserve">№ 1163 смт Куликівка, КНП </w:t>
            </w:r>
            <w:r>
              <w:rPr>
                <w:bCs/>
                <w:kern w:val="0"/>
              </w:rPr>
              <w:t xml:space="preserve">"Чернігівська обласна лікарня" Чернігівської обласної ради (м. Чернігів, вул. Волковича, 25), КНП "Чернігівська обласна психоневрологічна лікарня" Чернігівської обласної ради (с. Халявин), КНП </w:t>
            </w:r>
            <w:r>
              <w:rPr>
                <w:bCs/>
              </w:rPr>
              <w:t xml:space="preserve">"Обласний центр екстреної медичної допомоги та медицини катастроф" Чернігівської обласної ради (м. Чернігів, вул. Шевченка, 160, 160-а), </w:t>
            </w:r>
            <w:r>
              <w:rPr>
                <w:bCs/>
                <w:kern w:val="0"/>
              </w:rPr>
              <w:t xml:space="preserve">КЗ "Ніжинський фаховий медичний коледж" Чернігівської обласної ради, </w:t>
              <w:br/>
              <w:t xml:space="preserve">КНП </w:t>
            </w:r>
            <w:r>
              <w:rPr>
                <w:bCs/>
              </w:rPr>
              <w:t xml:space="preserve">"Чернігівський медичний центр сучасної онкології" Чернігівської обласної ради (м. Чернігів, вул. проспект Миру, 211), </w:t>
            </w:r>
            <w:r>
              <w:rPr>
                <w:bCs/>
                <w:kern w:val="0"/>
              </w:rPr>
              <w:t>КЗ "Ніжинський фаховий медичний коледж" Чернігівської обласної ради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 xml:space="preserve">Придбано первинні засоби пожежогасіння для </w:t>
              <w:br/>
            </w:r>
            <w:r>
              <w:rPr>
                <w:bCs/>
              </w:rPr>
              <w:t>КНП "</w:t>
            </w:r>
            <w:r>
              <w:rPr/>
              <w:t xml:space="preserve">Прилуцький обласний будинок дитини "Надія" </w:t>
            </w:r>
            <w:r>
              <w:rPr>
                <w:bCs/>
              </w:rPr>
              <w:t xml:space="preserve">Чернігівської обласної ради </w:t>
            </w:r>
            <w:r>
              <w:rPr/>
              <w:t xml:space="preserve">(м. Прилуки, </w:t>
              <w:br/>
              <w:t xml:space="preserve">вул. Богунська, 2а), </w:t>
            </w:r>
            <w:r>
              <w:rPr>
                <w:bCs/>
                <w:kern w:val="0"/>
              </w:rPr>
              <w:t xml:space="preserve">КНП </w:t>
            </w:r>
            <w:r>
              <w:rPr>
                <w:bCs/>
              </w:rPr>
              <w:t xml:space="preserve">"Чернігівський медичний центр сучасної онкології" Чернігівської обласної ради </w:t>
              <w:br/>
              <w:t xml:space="preserve">(м. Чернігів, вул. проспект Миру, 211), КУ "Обласна база спеціального медичного постачання" (м. Чернігів, </w:t>
            </w:r>
          </w:p>
        </w:tc>
      </w:tr>
      <w:tr>
        <w:trPr>
          <w:trHeight w:val="106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bCs/>
              </w:rPr>
              <w:t xml:space="preserve">вул. І. Мазепи, 1-б), </w:t>
            </w:r>
            <w:r>
              <w:rPr/>
              <w:t xml:space="preserve">КНП </w:t>
            </w:r>
            <w:r>
              <w:rPr>
                <w:bCs/>
                <w:kern w:val="0"/>
              </w:rPr>
              <w:t xml:space="preserve">"Чернігівська обласна стоматологічна поліклініка" Чернігівської обласної ради (м. Чернігів, вул. Магістратська, 19), </w:t>
              <w:br/>
              <w:t xml:space="preserve">КНП "Чернігівська обласна психоневрологічна лікарня" Чернігівської обласної ради (с. Халявин), </w:t>
            </w:r>
            <w:r>
              <w:rPr>
                <w:bCs/>
              </w:rPr>
              <w:t xml:space="preserve">КНП "Чернігівська обласна дитяча лікарня" Чернігівської обласної ради (м. Чернігів, </w:t>
              <w:br/>
              <w:t xml:space="preserve">вул. Пирогова, 16), КНП "Чернігівське обласне патологоанатомічне бюро" Чернігівської обласної ради (м. Чернігів, вул. Волковича, 27), </w:t>
            </w:r>
            <w:r>
              <w:rPr>
                <w:bCs/>
                <w:kern w:val="0"/>
              </w:rPr>
              <w:t xml:space="preserve">КЗ "Ніжинський фаховий медичний коледж" Чернігівської обласної ради, КЗ </w:t>
            </w:r>
            <w:r>
              <w:rPr/>
              <w:t xml:space="preserve">"Новгород-Сіверський </w:t>
            </w:r>
            <w:r>
              <w:rPr>
                <w:bCs/>
              </w:rPr>
              <w:t>фаховий медичний коледж" Чернігівської обласної ради</w:t>
            </w:r>
          </w:p>
        </w:tc>
      </w:tr>
      <w:tr>
        <w:trPr>
          <w:trHeight w:val="82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роведено технічне обслуговування первинних засобів пожежогасіння в </w:t>
            </w:r>
            <w:r>
              <w:rPr>
                <w:bCs/>
                <w:kern w:val="0"/>
              </w:rPr>
              <w:t xml:space="preserve">КЗ </w:t>
            </w:r>
            <w:r>
              <w:rPr/>
              <w:t xml:space="preserve">"Новгород-Сіверський </w:t>
            </w:r>
            <w:r>
              <w:rPr>
                <w:bCs/>
              </w:rPr>
              <w:t xml:space="preserve">фаховий медичний коледж" Чернігівської обласної ради, </w:t>
              <w:br/>
              <w:t xml:space="preserve">КНП </w:t>
            </w:r>
            <w:r>
              <w:rPr>
                <w:bCs/>
                <w:kern w:val="0"/>
              </w:rPr>
              <w:t xml:space="preserve">"Чернігівська обласна лікарня" Чернігівської обласної ради (м. Чернігів, вул. Волковича, 25), </w:t>
              <w:br/>
              <w:t>КНП "Чернігівська обласна психоневрологічна лікарня" Чернігівської обласної ради (с. Халявин),</w:t>
            </w:r>
            <w:r>
              <w:rPr>
                <w:bCs/>
              </w:rPr>
              <w:t xml:space="preserve"> </w:t>
              <w:br/>
              <w:t>КУ "Обласна база спеціального медичного постачання" (м. Чернігів, вул. І. Мазепи, 1-б),</w:t>
            </w:r>
            <w:r>
              <w:rPr/>
              <w:t xml:space="preserve"> КНП </w:t>
            </w:r>
            <w:r>
              <w:rPr>
                <w:bCs/>
                <w:kern w:val="0"/>
              </w:rPr>
              <w:t xml:space="preserve">"Чернігівська обласна стоматологічна поліклініка" Чернігівської обласної ради (м. Чернігів, вул. Магістратська, 19), КНП </w:t>
            </w:r>
            <w:r>
              <w:rPr>
                <w:bCs/>
              </w:rPr>
              <w:t xml:space="preserve">"Обласний центр екстреної медичної допомоги та медицини катастроф" Чернігівської обласної ради </w:t>
              <w:br/>
              <w:t xml:space="preserve">(м. Чернігів, вул. Шевченка, 160-а), </w:t>
            </w:r>
            <w:r>
              <w:rPr>
                <w:bCs/>
                <w:kern w:val="0"/>
              </w:rPr>
              <w:t xml:space="preserve">КЗ "Чернігівське обласне бюро судово-медичної експертизи" </w:t>
              <w:br/>
              <w:t xml:space="preserve">(м. Чернігів, вул. Шевченка, 36), КНП </w:t>
            </w:r>
            <w:r>
              <w:rPr>
                <w:bCs/>
              </w:rPr>
              <w:t>"Чернігівський</w:t>
            </w:r>
          </w:p>
        </w:tc>
      </w:tr>
      <w:tr>
        <w:trPr>
          <w:trHeight w:val="82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>
                <w:bCs/>
              </w:rPr>
              <w:t xml:space="preserve">медичний центр сучасної онкології" Чернігівської обласної ради (м. Чернігів, вул. проспект Миру, 211), КНП "Чернігівська обласна дитяча лікарня" Чернігівської обласної ради (м. Чернігів, вул. Пирогова, 16), КЗ </w:t>
            </w:r>
            <w:r>
              <w:rPr>
                <w:bCs/>
                <w:kern w:val="0"/>
              </w:rPr>
              <w:t xml:space="preserve">"Чернігівський базовий фаховий медичний коледж" Чернігівської обласної ради </w:t>
              <w:br/>
              <w:t xml:space="preserve">(м. Чернігів, вул. П’ятницька, 42), КЗ "Ніжинський фаховий медичний коледж" Чернігівської обласної ради, </w:t>
            </w:r>
            <w:r>
              <w:rPr>
                <w:bCs/>
              </w:rPr>
              <w:t>КНП "</w:t>
            </w:r>
            <w:r>
              <w:rPr/>
              <w:t xml:space="preserve">Прилуцький обласний будинок дитини "Надія" </w:t>
            </w:r>
            <w:r>
              <w:rPr>
                <w:bCs/>
              </w:rPr>
              <w:t xml:space="preserve">Чернігівської обласної ради </w:t>
            </w:r>
            <w:r>
              <w:rPr/>
              <w:t xml:space="preserve">(м. Прилуки, </w:t>
              <w:br/>
              <w:t xml:space="preserve">вул. Богунська, 2а), КЗ </w:t>
            </w:r>
            <w:r>
              <w:rPr>
                <w:bCs/>
                <w:kern w:val="0"/>
              </w:rPr>
              <w:t xml:space="preserve">"Прилуцький фаховий медичний коледж" Чернігівської обласної ради </w:t>
              <w:br/>
              <w:t>(м. Прилуки, вул. Київська, 243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роведено вогнезахист дерев’яних конструкцій горищних покриттів корпусів №№ 2, 3 </w:t>
              <w:br/>
            </w:r>
            <w:r>
              <w:rPr>
                <w:bCs/>
                <w:kern w:val="0"/>
              </w:rPr>
              <w:t>КЗ "Ніжинський фаховий медичний коледж" Чернігівської обласної ради</w:t>
            </w:r>
          </w:p>
        </w:tc>
      </w:tr>
      <w:tr>
        <w:trPr>
          <w:trHeight w:val="93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,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иведено в працездатний стан системи внутрішнього протипожежного водопроводу в </w:t>
            </w:r>
            <w:r>
              <w:rPr>
                <w:bCs/>
              </w:rPr>
              <w:t>КНП "</w:t>
            </w:r>
            <w:r>
              <w:rPr/>
              <w:t xml:space="preserve">Прилуцький обласний будинок дитини "Надія" </w:t>
            </w:r>
            <w:r>
              <w:rPr>
                <w:bCs/>
              </w:rPr>
              <w:t xml:space="preserve">Чернігівської обласної ради </w:t>
            </w:r>
            <w:r>
              <w:rPr/>
              <w:t xml:space="preserve">(м. Прилуки, вул. Богунська, 2а), </w:t>
              <w:br/>
            </w:r>
            <w:r>
              <w:rPr>
                <w:bCs/>
                <w:kern w:val="0"/>
              </w:rPr>
              <w:t xml:space="preserve">КНП "Чернігівська обласна психоневрологічна лікарня" Чернігівської обласної ради (с. Халявин), </w:t>
            </w:r>
            <w:r>
              <w:rPr>
                <w:bCs/>
              </w:rPr>
              <w:t xml:space="preserve">КНП "Чернігівська обласна дитяча лікарня" Чернігівської обласної ради (м. Чернігів, </w:t>
              <w:br/>
              <w:t xml:space="preserve">вул. Пирогова, 16), </w:t>
            </w:r>
            <w:r>
              <w:rPr>
                <w:bCs/>
                <w:kern w:val="0"/>
              </w:rPr>
              <w:t xml:space="preserve">КНП </w:t>
            </w:r>
            <w:r>
              <w:rPr>
                <w:bCs/>
              </w:rPr>
              <w:t xml:space="preserve">"Чернігівський медичний центр сучасної онкології" Чернігівської обласної ради </w:t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>
                <w:bCs/>
              </w:rPr>
              <w:t>(м. Чернігів, вул. проспект Миру, 211)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укомплектування пожежних кран-комплектів (пожежним рукавом однакового з ним діаметра та стволом, кнопкою дистанційного запуску пожежних насосів (за наявності таких насосів), а також важелем для полегшення відкривання венти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Укомплектовано пожежні крани в </w:t>
            </w:r>
            <w:r>
              <w:rPr>
                <w:bCs/>
              </w:rPr>
              <w:t xml:space="preserve">КНП "Чернігівська обласна дитяча лікарня" Чернігівської обласної ради (м. Чернігів, вул. Пирогова, 16), </w:t>
            </w:r>
            <w:r>
              <w:rPr/>
              <w:t xml:space="preserve">КНП </w:t>
            </w:r>
            <w:r>
              <w:rPr>
                <w:bCs/>
                <w:kern w:val="0"/>
              </w:rPr>
              <w:t>"Чернігівська обласна стоматологічна поліклініка" Чернігівської обласної ради (м. Чернігів, вул. Магістратська, 19)</w:t>
            </w:r>
          </w:p>
        </w:tc>
      </w:tr>
      <w:tr>
        <w:trPr>
          <w:trHeight w:val="117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 xml:space="preserve">Приведено шляхи евакуації у відповідність до вимог нормативних актів у сфері пожежної безпеки в </w:t>
              <w:br/>
              <w:t xml:space="preserve">КНП </w:t>
            </w:r>
            <w:r>
              <w:rPr>
                <w:bCs/>
              </w:rPr>
              <w:t xml:space="preserve">"Обласний центр екстреної медичної допомоги та медицини катастроф" Чернігівської обласної ради </w:t>
              <w:br/>
              <w:t>(м. Чернігів, вул. Шевченка, 160)</w:t>
            </w:r>
          </w:p>
        </w:tc>
      </w:tr>
      <w:tr>
        <w:trPr>
          <w:trHeight w:val="106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</w:t>
            </w:r>
          </w:p>
        </w:tc>
      </w:tr>
      <w:tr>
        <w:trPr>
          <w:trHeight w:val="103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конання інших заходів спрямованих на забезпечення пожежної безпеки об’єктів (будинків та споруд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kern w:val="0"/>
              </w:rPr>
            </w:pPr>
            <w:r>
              <w:rPr>
                <w:bCs/>
                <w:kern w:val="0"/>
              </w:rPr>
              <w:t>Придбано знаки безпеки для КНП "Чернігівська обласна психоневрологічна лікарня" Чернігівської обласної ради (с. Халявин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 xml:space="preserve">Працівники </w:t>
            </w:r>
            <w:r>
              <w:rPr>
                <w:bCs/>
              </w:rPr>
              <w:t xml:space="preserve">КНП </w:t>
            </w:r>
            <w:r>
              <w:rPr>
                <w:bCs/>
                <w:kern w:val="0"/>
              </w:rPr>
              <w:t xml:space="preserve">"Чернігівська обласна лікарня" Чернігівської обласної ради (м. Чернігів, вул. Волковича, 25), КНП </w:t>
            </w:r>
            <w:r>
              <w:rPr>
                <w:bCs/>
              </w:rPr>
              <w:t xml:space="preserve">"Чернігівський медичний центр сучасної онкології" Чернігівської обласної ради </w:t>
              <w:br/>
              <w:t>(м. Чернігів, вул. проспект Миру, 211)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</w:rPr>
              <w:t xml:space="preserve">КНП "Чернігівська обласна дитяча лікарня" Чернігівської обласної ради (м. Чернігів, вул. Пирогова, 16), </w:t>
              <w:br/>
            </w:r>
            <w:r>
              <w:rPr>
                <w:bCs/>
                <w:kern w:val="0"/>
              </w:rPr>
              <w:t>КЗ "Чернігівське обласне бюро судово-медичної експертизи"</w:t>
            </w:r>
          </w:p>
        </w:tc>
      </w:tr>
      <w:tr>
        <w:trPr>
          <w:trHeight w:val="103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Cs/>
                <w:kern w:val="0"/>
              </w:rPr>
            </w:pPr>
            <w:r>
              <w:rPr>
                <w:rFonts w:eastAsia="Times New Roman"/>
                <w:bCs/>
                <w:kern w:val="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kern w:val="0"/>
                <w:highlight w:val="yellow"/>
              </w:rPr>
            </w:pPr>
            <w:r>
              <w:rPr>
                <w:bCs/>
                <w:kern w:val="0"/>
              </w:rPr>
              <w:t xml:space="preserve">(м. Чернігів, вул. Шевченка, 36), КЗ "Ніжинський фаховий медичний коледж" Чернігівської обласної ради, КЗ </w:t>
            </w:r>
            <w:r>
              <w:rPr/>
              <w:t xml:space="preserve">"Новгород-Сіверський </w:t>
            </w:r>
            <w:r>
              <w:rPr>
                <w:bCs/>
              </w:rPr>
              <w:t>фаховий медичний коледж" Чернігівської обласної ради</w:t>
            </w:r>
            <w:r>
              <w:rPr>
                <w:bCs/>
                <w:kern w:val="0"/>
              </w:rPr>
              <w:t xml:space="preserve"> пройшли навчання з пожежної безпеки</w:t>
            </w:r>
          </w:p>
        </w:tc>
      </w:tr>
      <w:tr>
        <w:trPr>
          <w:trHeight w:val="266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888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2,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182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викон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и і туризму, національностей та релігій облдержадміністрації</w:t>
            </w:r>
          </w:p>
        </w:tc>
      </w:tr>
      <w:tr>
        <w:trPr>
          <w:trHeight w:val="7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/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8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99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88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82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1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укомплектування пожежних кран-комплектів (пожежним рукавом однакового з ним діаметра та стволом, кнопкою дистанційного запуску пожежних насосів (за наявності таких насосів), а також важелем для полегшення відкривання венти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98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3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6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приміщень, зон з кухонним обладнанням модульними системами локального пожежогасі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10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конання інших заходів спрямованих на забезпечення пожежної безпеки об’єктів (будинків та споруд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266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820,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182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викон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78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/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1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99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73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687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15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укомплектування пожежних кран-комплектів (пожежним рукавом однакового з ним діаметра та стволом, кнопкою дистанційного запуску пожежних насосів (за наявності таких насосів), а також важелем для полегшення відкривання венти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8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uk-UA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12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6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приміщень, зон з кухонним обладнанням модульними системами локального пожежогасі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11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конання інших заходів спрямованих на забезпечення пожежної безпеки об’єктів (будинків та спору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266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8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182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викон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ба у справах дітей облдержадміністрації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24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82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0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06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110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щодо виконання інших заходів спрямованих на забезпечення пожежної безпеки об’єктів (будинків та споруд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оботи не проводились у зв’язку з недостатнім фінансуванням та дією воєнного стану</w:t>
            </w:r>
          </w:p>
        </w:tc>
      </w:tr>
      <w:tr>
        <w:trPr>
          <w:trHeight w:val="266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викон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highlight w:val="yellow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highlight w:val="yellow"/>
                <w:lang w:eastAsia="uk-UA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highlight w:val="yellow"/>
                <w:lang w:eastAsia="uk-UA"/>
              </w:rPr>
            </w:r>
          </w:p>
        </w:tc>
      </w:tr>
      <w:tr>
        <w:trPr>
          <w:trHeight w:val="299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за програмо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4348,9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9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9,2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виконанн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6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20:00Z</dcterms:created>
  <dc:creator>Admin</dc:creator>
  <dc:description/>
  <cp:keywords/>
  <dc:language>en-US</dc:language>
  <cp:lastModifiedBy>DESKTOP-UIN78</cp:lastModifiedBy>
  <cp:lastPrinted>2021-10-08T11:03:00Z</cp:lastPrinted>
  <dcterms:modified xsi:type="dcterms:W3CDTF">2023-02-09T14:15:00Z</dcterms:modified>
  <cp:revision>18</cp:revision>
  <dc:subject/>
  <dc:title>Додаток </dc:title>
</cp:coreProperties>
</file>