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ювальна записка </w:t>
      </w:r>
    </w:p>
    <w:p>
      <w:pPr>
        <w:pStyle w:val="Normal"/>
        <w:tabs>
          <w:tab w:val="left" w:pos="720" w:leader="none"/>
        </w:tabs>
        <w:jc w:val="center"/>
        <w:rPr>
          <w:color w:val="000000"/>
          <w:sz w:val="8"/>
          <w:szCs w:val="8"/>
        </w:rPr>
      </w:pPr>
      <w:r>
        <w:rPr>
          <w:b/>
          <w:bCs/>
          <w:color w:val="000000"/>
          <w:sz w:val="28"/>
          <w:szCs w:val="28"/>
        </w:rPr>
        <w:t>про стан виконання у 2024 році Програми забезпечення пожежної безпеки на території Чернігівської області на 2021-2027 роки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color w:val="000000"/>
          <w:sz w:val="8"/>
          <w:szCs w:val="8"/>
          <w:shd w:fill="FFFF00" w:val="clear"/>
        </w:rPr>
      </w:pPr>
      <w:r>
        <w:rPr>
          <w:color w:val="000000"/>
          <w:sz w:val="8"/>
          <w:szCs w:val="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матеріалів, які надійшли від департаментів, управлінь, служб обласної державної адміністрації</w:t>
      </w:r>
      <w:r>
        <w:rPr>
          <w:bCs/>
          <w:sz w:val="28"/>
          <w:szCs w:val="28"/>
        </w:rPr>
        <w:t xml:space="preserve"> та інших виконавців</w:t>
      </w:r>
      <w:r>
        <w:rPr>
          <w:sz w:val="28"/>
          <w:szCs w:val="28"/>
        </w:rPr>
        <w:t xml:space="preserve"> щодо стану виконання передбачених Програмою завдань свідчить, що більшість заходів виконані повністю або частк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ласті були прийняті та у 2024 році діяли 57 програм забезпечення пожежної безпеки (1 обласна, 56 в громадах). На реалізацію заходів передбачених обласною та місцевими програмами забезпечення пожежної безпеки на 2024 рік заплановано виділення коштів у сумі 85 мільйонів </w:t>
        <w:br/>
        <w:t xml:space="preserve">370 тис. 823 гривні, виділено 65 мільйонів 567 тис. 956 гривень, що складає </w:t>
        <w:br/>
        <w:t>76,8 % від передбаченого обся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ісцевими органами державної влади та органами місцевого самоврядування вживались заходи щодо забезпечення протипожежного захисту об’єктів та територій. Всього </w:t>
      </w:r>
      <w:r>
        <w:rPr>
          <w:color w:val="000000"/>
          <w:sz w:val="28"/>
          <w:szCs w:val="28"/>
        </w:rPr>
        <w:t xml:space="preserve">у 2024 році </w:t>
      </w:r>
      <w:r>
        <w:rPr>
          <w:sz w:val="28"/>
          <w:szCs w:val="28"/>
        </w:rPr>
        <w:t>ними прийнято 130 рішень (розпоряджень) з питань забезпечення пожежної безпеки на підпорядкованих територі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ійснювались заходи щодо забезпечення протипожежного захисту лісових масивів та торфовищ. Так, 13 березня 2024 року на засіданні обласної комісії з питань техногенно-екологічної безпеки та надзвичайних ситуацій було прийнято ряд рішень щодо забезпечення належного рівня пожежної безпеки в лісах, на торфовищах і сільгоспугіддях (протокол № 1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гом 2024 року </w:t>
      </w:r>
      <w:r>
        <w:rPr>
          <w:sz w:val="28"/>
          <w:szCs w:val="28"/>
        </w:rPr>
        <w:t xml:space="preserve">підрозділами Головного управління ДСНС в області спільно з представниками засобів масової інформації, соціальних служб, Національної поліції, інших наглядових органів проведено 2976 рейдових перевірок та профілактичних відпрацювань на території населених пунктів, у лісопаркових зонах, поблизу торфовищ та на відкритих ділянках місцев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ія з пожежами постійно перебувала на контролі Головного управління ДСНС України у Чернігівській області, обласної і районних державних адміністрацій, міськвиконкомів та територіальних громад. Цілеспрямовано проводилась робота по попередженню пожеж і травмування людей на них. Забезпечено бойову готовність пожежно-рятувальних підрозділів та реагування на всі випадки поже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ього на виконання завдань та заходів Програми у </w:t>
      </w:r>
      <w:r>
        <w:rPr>
          <w:sz w:val="28"/>
        </w:rPr>
        <w:t>2024 році</w:t>
      </w:r>
      <w:r>
        <w:rPr>
          <w:sz w:val="28"/>
          <w:szCs w:val="28"/>
        </w:rPr>
        <w:t xml:space="preserve"> було передбачено 8 млн 100,642 тис. гривень, фактично виділено 5 млн 683,218 тис. гривень, що складає 70,16 % від запланованого обсягу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Слід зазначити, що виконання Програми здійснювалось в умовах дії воєнного стану. Тому, незважаючи на недостатнє фінансування пункту </w:t>
        <w:br/>
        <w:t xml:space="preserve">10 додатку 1 до Програми, департаментами культури і туризму, національностей та релігій, соціального захисту населення, управліннями освіти і науки, охорони здоров'я та службою у справах дітей облдержадміністрації проведено значний обсяг робіт спрямованих на підвищення рівня пожежної безпеки підвідомчих об'єктів. Крім заходів, передбачених Програмою, ними була додатково винайдена можливість щодо </w:t>
      </w:r>
      <w:r>
        <w:rPr>
          <w:bCs/>
          <w:sz w:val="28"/>
          <w:szCs w:val="28"/>
        </w:rPr>
        <w:t xml:space="preserve">придбання знаків безпеки, ремонту електричних мереж, </w:t>
      </w:r>
      <w:r>
        <w:rPr>
          <w:sz w:val="28"/>
          <w:szCs w:val="28"/>
        </w:rPr>
        <w:t xml:space="preserve">навчання працівників з питань пожежної безпеки, тощо. </w:t>
      </w:r>
    </w:p>
    <w:p>
      <w:pPr>
        <w:pStyle w:val="Normal"/>
        <w:tabs>
          <w:tab w:val="clear" w:pos="720"/>
          <w:tab w:val="left" w:pos="72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ля покращення організації пожежогасіння у сільській місцевості на території області створено 2 підрозділи місцевої пожежної охорони </w:t>
      </w:r>
      <w:r>
        <w:rPr>
          <w:color w:val="000000"/>
          <w:sz w:val="28"/>
          <w:szCs w:val="28"/>
        </w:rPr>
        <w:t xml:space="preserve">у </w:t>
        <w:br/>
      </w:r>
      <w:r>
        <w:rPr>
          <w:color w:val="000000"/>
          <w:sz w:val="28"/>
          <w:szCs w:val="28"/>
          <w:lang w:eastAsia="uk-UA"/>
        </w:rPr>
        <w:t xml:space="preserve">с. Лісконоги, с. Печенюги Новгород-Сіверської ТГ </w:t>
      </w:r>
      <w:r>
        <w:rPr>
          <w:sz w:val="28"/>
          <w:szCs w:val="28"/>
        </w:rPr>
        <w:t>та 3 підрозділи добровільної пожежної охорони</w:t>
      </w:r>
      <w:r>
        <w:rPr>
          <w:color w:val="000000"/>
          <w:sz w:val="28"/>
          <w:szCs w:val="28"/>
          <w:lang w:eastAsia="uk-UA"/>
        </w:rPr>
        <w:t xml:space="preserve"> у с. Велика Загорівка, с. Махнівка, с. Сиволож Плисківської ТГ Ніжинського району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ункціонування підрозділів місцевої пожежної охорони відповідними бюджетами протягом 2024 року було спрямовано більше 38 мільйонів гривень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лишається складною ситуація із загибеллю людей на пожежах. Найбільше людей гине у житловому секторі, переважно в сільській місцевості.            В основному лихо приходить в будинки осіб, які опинилися у складних життєвих обстави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іх районах області організовано виконання пунктів 6-9 додатку 1 до Програми щодо забезпечення проведення роз’яснювальної пожежно-профілактичної роботи за місцем роботи та проживання громадян, насамперед з людьми похилого віку, багатодітними та неблагополучними родинами, особами, що зловживають алкоголем, здійснення трансляції по гучномовним вузлам об'єктів, радіо, телебаченню коротких текстів-нагадувань громадянам про необхідність дотримання правил пожежної безпеки на робочому місці та в побуті, висвітлення інформації про обставини і причини виникнення пожеж, їх наслідки, проблемних питань у сфері пожежної безпеки в засобах масової інформації та інтернет-видан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організації навчання населення правилам безпеки життєдіяльності щотижнево силами особового складу пожежно-рятувальних підрозділів, депутатського активу органів місцевого самоврядування, представників служб енергонагляду та газового господарства, місцевих пожежних команд, територіальних центрів соціального захисту населення, Національної поліції тощо відпрацьовувався житловий сектор громадя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 результат, впродовж 2024 року проведено 2043 відпрацювання населених пунктів, в ході яких проінструктовано </w:t>
      </w:r>
      <w:r>
        <w:rPr>
          <w:sz w:val="28"/>
          <w:szCs w:val="28"/>
          <w:lang w:val="ru-RU"/>
        </w:rPr>
        <w:t>103610</w:t>
      </w:r>
      <w:r>
        <w:rPr>
          <w:sz w:val="28"/>
          <w:szCs w:val="28"/>
        </w:rPr>
        <w:t xml:space="preserve"> громадян. Особлива увага при цьому приділялась пенсіонерам, громадянам та сім’ям, які опинилися у складних життєвих обставинах - проінструктовано 53450 осіб зазначеної категорії. Під час проведення профілактичної роботи громадянам вручались пам'ятки із заходами безпеки життє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діо та гучномовним вузлам об'єктів 5667 разів здійснено періодичну трансляцію аудіо та відеороликів соціальної реклами щодо профілактики пожеж, надзвичайних подій, випадків загибелі і травмування людей на них, а також дій населення в екстрених ситуаціях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результатами взаємодії із ЗМІ було опубліковано 395 матеріалів у друкованих виданнях. По радіо матеріали транслювалися 4765 разів. </w:t>
        <w:br/>
        <w:t>По каналам телебачення продемонстровано 251 сюжет. У електронних виданнях висвітлено 10531 матері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у зв’язку дією воєнного стану не виконано пункт 11 додатку 1 до Програми - не проведені районні і обласний етапи Всеукраїнського фестивалю Дружин юних пожежних та змагання з пожежно-прикладного спорту серед юнаків, присвячених пам’яті В.Кубрак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виконанню у 2024 році заходів Програми вдалося досягнути наступних результа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орівнянні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 xml:space="preserve"> 2023 роком кількість загиблих на пожежах зменшилась на 20,2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ожеж у житловому секторі громадян зменшилась на 4,1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ожеж на об’єктах зменшилась на 6,3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випадків виникнення пожеж на об’єктах підвідомчих департаментам культури і туризму, національностей та релігій, соціального захисту населення, служби у справах дітей обл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зростання кількості пожеж на об’єктах сільськогосподарського призначення, будівель об'єктів торгівлі і харчування, соціально-культурних, громадських та адміністративних спору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,5 % зменшилась кількість пожеж внаслідок несправності виробничого обладнання, порушення технологічного процесу виробництва на підприємства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можна вважати, що мета Програми досягнута, а виконання передбачених нею завдань і заходів в цілому позитивно вплинуло на стан забезпечення пожежної безпеки в област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83" w:top="113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54" w:right="0" w:hanging="0"/>
    </w:pPr>
    <w:rPr>
      <w:b/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</w:pPr>
    <w:rPr>
      <w:sz w:val="24"/>
      <w:lang w:val="en-A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1">
    <w:name w:val=" Знак Знак1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111">
    <w:name w:val=" Знак Знак1 Знак Знак Знак1 Знак Знак Знак1 Знак Знак Знак Знак Знак Знак Знак Знак Знак Знак1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5:01:00Z</dcterms:created>
  <dc:creator>Залесский</dc:creator>
  <dc:description/>
  <dc:language>en-US</dc:language>
  <cp:lastModifiedBy>Владимир</cp:lastModifiedBy>
  <cp:lastPrinted>2020-02-06T12:15:00Z</cp:lastPrinted>
  <dcterms:modified xsi:type="dcterms:W3CDTF">2025-02-21T15:01:00Z</dcterms:modified>
  <cp:revision>2</cp:revision>
  <dc:subject/>
  <dc:title>Голові Чернігівської обласної державної адміністрації</dc:title>
</cp:coreProperties>
</file>