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2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яснювальна записка </w:t>
      </w:r>
    </w:p>
    <w:p>
      <w:pPr>
        <w:pStyle w:val="Normal"/>
        <w:tabs>
          <w:tab w:val="left" w:pos="720" w:leader="none"/>
        </w:tabs>
        <w:jc w:val="center"/>
        <w:rPr>
          <w:color w:val="000000"/>
          <w:sz w:val="8"/>
          <w:szCs w:val="8"/>
        </w:rPr>
      </w:pPr>
      <w:r>
        <w:rPr>
          <w:b/>
          <w:bCs/>
          <w:color w:val="000000"/>
          <w:sz w:val="28"/>
          <w:szCs w:val="28"/>
        </w:rPr>
        <w:t>про стан виконання у 2023 році Програми забезпечення пожежної безпеки на території Чернігівської області на 2021-2027 роки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ind w:firstLine="709"/>
        <w:jc w:val="both"/>
        <w:rPr>
          <w:color w:val="000000"/>
          <w:sz w:val="8"/>
          <w:szCs w:val="8"/>
          <w:shd w:fill="FFFF00" w:val="clear"/>
        </w:rPr>
      </w:pPr>
      <w:r>
        <w:rPr>
          <w:color w:val="000000"/>
          <w:sz w:val="8"/>
          <w:szCs w:val="8"/>
          <w:shd w:fill="FFFF00" w:val="clear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із матеріалів, які надійшли від департаментів, управлінь, служб обласної державної адміністрації</w:t>
      </w:r>
      <w:r>
        <w:rPr>
          <w:bCs/>
          <w:sz w:val="28"/>
          <w:szCs w:val="28"/>
        </w:rPr>
        <w:t xml:space="preserve"> та інших виконавців</w:t>
      </w:r>
      <w:r>
        <w:rPr>
          <w:sz w:val="28"/>
          <w:szCs w:val="28"/>
        </w:rPr>
        <w:t xml:space="preserve"> щодо стану виконання передбачених Програмою завдань свідчить, що більшість заходів виконані повністю або частко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області були прийняті та у 2023 році діяли 57 програм забезпечення пожежної безпеки (1 обласна, 56 в громадах). На реалізацію заходів передбачених обласною та місцевими програмами забезпечення пожежної безпеки на 2023 рік заплановано виділення коштів у сумі 80 мільйонів 943 тис. 557 гривень, виділено 58 мільйонів 147 тис. 286 гривень, що складає </w:t>
        <w:br/>
        <w:t>71,84 % від передбаченого обсяг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ісцевими органами державної влади та органами місцевого самоврядування вживались заходи щодо забезпечення протипожежного захисту об’єктів та територій. Всього </w:t>
      </w:r>
      <w:r>
        <w:rPr>
          <w:color w:val="000000"/>
          <w:sz w:val="28"/>
          <w:szCs w:val="28"/>
        </w:rPr>
        <w:t xml:space="preserve">у 2023 році </w:t>
      </w:r>
      <w:r>
        <w:rPr>
          <w:sz w:val="28"/>
          <w:szCs w:val="28"/>
        </w:rPr>
        <w:t>ними прийнято 130 рішень (розпоряджень) з питань забезпечення пожежної безпеки на підпорядкованих територі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дійснювались заходи щодо забезпечення протипожежного захисту лісових масивів та торфовищ. Так, 23 березня 2023 року на засіданні обласної комісії з питань техногенно-екологічної безпеки та надзвичайних ситуацій було прийнято ряд рішень щодо забезпечення належного рівня пожежної безпеки в лісах, на торфовищах і сільгоспугіддях (протокол № 3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тягом 2023 року </w:t>
      </w:r>
      <w:r>
        <w:rPr>
          <w:sz w:val="28"/>
          <w:szCs w:val="28"/>
        </w:rPr>
        <w:t xml:space="preserve">підрозділами Головного управління ДСНС в області спільно з представниками засобів масової інформації, соціальних служб, Національної поліції, інших наглядових органів проведено 1729 рейдових перевірок та профілактичних відпрацювань на території населених пунктів, у лісопаркових зонах, поблизу торфовищ та на відкритих ділянках місцевості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ція з пожежами постійно перебувала на контролі Головного управління ДСНС України у Чернігівській області, обласної і районних державних адміністрацій, міськвиконкомів та територіальних громад. Цілеспрямовано проводилась робота по попередженню пожеж і травмування людей на них. Забезпечено бойову готовність пожежно-рятувальних підрозділів та реагування на всі випадки пожеж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сього на виконання завдань та заходів Програми у </w:t>
      </w:r>
      <w:r>
        <w:rPr>
          <w:sz w:val="28"/>
        </w:rPr>
        <w:t>2023 році</w:t>
      </w:r>
      <w:r>
        <w:rPr>
          <w:sz w:val="28"/>
          <w:szCs w:val="28"/>
        </w:rPr>
        <w:t xml:space="preserve"> було передбачено 11 млн 976,455 тис. гривень, фактично виділено 8 млн 461,748 тис. гривень, що складає 70,6 % від запланованого обсягу.</w:t>
      </w:r>
    </w:p>
    <w:p>
      <w:pPr>
        <w:pStyle w:val="Header"/>
        <w:ind w:firstLine="709"/>
        <w:jc w:val="both"/>
        <w:rPr/>
      </w:pPr>
      <w:r>
        <w:rPr>
          <w:sz w:val="28"/>
          <w:szCs w:val="28"/>
        </w:rPr>
        <w:t xml:space="preserve">Слід зазначити, що виконання Програми здійснювалось в умовах дії воєнного стану. Тому, незважаючи на недостатнє фінансування пункту </w:t>
        <w:br/>
        <w:t xml:space="preserve">10 додатку 1 до Програми, департаментами культури і туризму, національностей та релігій, соціального захисту населення, управліннями освіти і науки, охорони здоров'я та службою у справах дітей облдержадміністрації проведено значний обсяг робіт спрямованих на підвищення рівня пожежної безпеки підвідомчих об'єктів. Крім заходів, передбачених Програмою, ними була додатково винайдена можливість щодо </w:t>
      </w:r>
      <w:r>
        <w:rPr>
          <w:bCs/>
          <w:sz w:val="28"/>
          <w:szCs w:val="28"/>
        </w:rPr>
        <w:t xml:space="preserve">придбання знаків безпеки, ремонту електричних мереж, </w:t>
      </w:r>
      <w:r>
        <w:rPr>
          <w:sz w:val="28"/>
          <w:szCs w:val="28"/>
        </w:rPr>
        <w:t xml:space="preserve">навчання працівників з питань пожежної безпеки, тощо. </w:t>
      </w:r>
    </w:p>
    <w:p>
      <w:pPr>
        <w:pStyle w:val="Normal"/>
        <w:tabs>
          <w:tab w:val="clear" w:pos="720"/>
          <w:tab w:val="left" w:pos="7200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Для покращення організації пожежогасіння у сільській місцевості на території області створено три підрозділи місцевої пожежної охорони, а саме: </w:t>
        <w:br/>
      </w:r>
      <w:r>
        <w:rPr>
          <w:color w:val="000000"/>
          <w:sz w:val="28"/>
          <w:szCs w:val="28"/>
        </w:rPr>
        <w:t xml:space="preserve">у </w:t>
      </w:r>
      <w:r>
        <w:rPr>
          <w:color w:val="000000"/>
          <w:sz w:val="28"/>
          <w:szCs w:val="28"/>
          <w:lang w:eastAsia="uk-UA"/>
        </w:rPr>
        <w:t xml:space="preserve">с. Бережівка Парафіївської селищної територіальної громади (далі - ТГ) Прилуцького району, у с. Іванівка Іванівської сільської ТГ та с. Хрещате Кіптівської сільської ТГ (обидві знаходяться на території Чернігівського району).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функціонування підрозділів місцевої пожежної охорони відповідними бюджетами протягом 2023 року було спрямовано більше 37 мільйонів гривень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лишається складною ситуація із загибеллю людей на пожежах. Найбільше людей гине у житловому секторі, переважно в сільській місцевості.            В основному лихо приходить в будинки осіб, які опинилися у складних життєвих обставин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іх районах області організовано виконання пунктів 6-9 додатку 1 до Програми щодо забезпечення проведення роз’яснювальної пожежно-профілактичної роботи за місцем роботи та проживання громадян, насамперед з людьми похилого віку, багатодітними та неблагополучними родинами, особами, що зловживають алкоголем, здійснення трансляції по гучномовним вузлам об'єктів, радіо, телебаченню коротких текстів-нагадувань громадянам про необхідність дотримання правил пожежної безпеки на робочому місці та в побуті, висвітлення інформації про обставини і причини виникнення пожеж, їх наслідки, проблемних питань у сфері пожежної безпеки в засобах масової інформації та інтернет-виданн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організації навчання населення правилам безпеки життєдіяльності щотижнево силами особового складу пожежно-рятувальних підрозділів, депутатського активу органів місцевого самоврядування, представників служб енергонагляду та газового господарства, місцевих пожежних команд, територіальних центрів соціального захисту населення, Національної поліції тощо відпрацьовувався житловий сектор громадя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Як результат, впродовж 2023 року проведено 2043 відпрацювання населених пунктів, в ході яких проінструктовано </w:t>
      </w:r>
      <w:r>
        <w:rPr>
          <w:sz w:val="28"/>
          <w:szCs w:val="28"/>
          <w:lang w:val="ru-RU"/>
        </w:rPr>
        <w:t>102554</w:t>
      </w:r>
      <w:r>
        <w:rPr>
          <w:sz w:val="28"/>
          <w:szCs w:val="28"/>
        </w:rPr>
        <w:t xml:space="preserve"> громадянина. Особлива увага при цьому приділялась пенсіонерам, громадянам та сім’ям, які опинилися у складних життєвих обставинах - проінструктовано 51069 осіб зазначеної категорії. Під час проведення профілактичної роботи громадянам вручались пам'ятки із заходами безпеки життєдіяльнос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діо та гучномовним вузлам об'єктів 24149 разів організовано періодичну трансляцію аудіо та відеороликів соціальної реклами щодо профілактики пожеж, надзвичайних подій, випадків загибелі і травмування людей на них, а також дій населення в екстрених ситуаці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езультатами співпраці із засобами масової інформації опубліковано </w:t>
        <w:br/>
        <w:t>2 матеріали у загальнонаціональних друкованих виданнях, у регіональних - 441. По загальнонаціональному радіо матеріали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транслювалися 1 раз, по регіональному - 4259 разів. По загальнонаціональним каналам телебачення продемонстровано 23 сюжети, по регіональним - 247. У загальнонаціональних електронних виданнях висвітлено 12 матеріалів, у регіональних - 252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ом з тим, у зв’язку дією воєнного стану не виконано пункт 11 додатку 1 до Програми - не проведені районні і обласний етапи Всеукраїнського фестивалю Дружин юних пожежних та змагання з пожежно-прикладного спорту серед юнаків, присвячених пам’яті В.Кубрак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Завдяки виконанню у 2023 році заходів Програми вдалося досягнути наступних результаті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 порівнянні</w:t>
      </w:r>
      <w:r>
        <w:rPr>
          <w:sz w:val="28"/>
          <w:szCs w:val="28"/>
          <w:lang w:val="ru-RU"/>
        </w:rPr>
        <w:t xml:space="preserve"> з</w:t>
      </w:r>
      <w:r>
        <w:rPr>
          <w:sz w:val="28"/>
          <w:szCs w:val="28"/>
        </w:rPr>
        <w:t xml:space="preserve"> 2022 роком загальна кількість пожеж зменшилась </w:t>
        <w:br/>
        <w:t>на 18,2 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ількість загиблих на пожежах зменшилась на 29,9 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ількість пожеж у житловому секторі громадян зменшилась на 37,6 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ількість пожеж на об’єктах зменшилась на 61,4 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допущено випадків виникнення пожеж на об’єктах підвідомчих департаментам культури і туризму, національностей та релігій, соціального захисту населення, управлінням охорони здоров'я, освіти і науки, служби у справах дітей облдержадміністрації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щено зростання кількості пожеж на територіях сільськогосподарського призначенн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,5 % зменшилась кількість пожеж внаслідок порушень правил пожежної безпеки при влаштуванні та експлуатації електроустановок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чином, можна вважати, що мета Програми досягнута, а виконання передбачених нею завдань і заходів в цілому позитивно вплинуло на стан забезпечення пожежної безпеки в області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083" w:top="1139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sz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1">
    <w:name w:val="Без интервала Знак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5954" w:right="0" w:hanging="0"/>
    </w:pPr>
    <w:rPr>
      <w:b/>
      <w:sz w:val="28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">
    <w:name w:val="Текст1"/>
    <w:basedOn w:val="Normal"/>
    <w:qFormat/>
    <w:pPr/>
    <w:rPr>
      <w:rFonts w:ascii="Courier New" w:hAnsi="Courier New" w:cs="Courier New"/>
      <w:lang w:val="uk-UA"/>
    </w:rPr>
  </w:style>
  <w:style w:type="paragraph" w:styleId="13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1 Знак"/>
    <w:basedOn w:val="Normal"/>
    <w:qFormat/>
    <w:pPr/>
    <w:rPr>
      <w:rFonts w:ascii="Verdana" w:hAnsi="Verdana" w:cs="Verdana"/>
      <w:lang w:val="en-US"/>
    </w:rPr>
  </w:style>
  <w:style w:type="paragraph" w:styleId="Heading11">
    <w:name w:val="heading 1"/>
    <w:basedOn w:val="Normal1"/>
    <w:next w:val="Normal1"/>
    <w:qFormat/>
    <w:pPr>
      <w:keepNext w:val="true"/>
      <w:widowControl/>
      <w:jc w:val="center"/>
    </w:pPr>
    <w:rPr>
      <w:sz w:val="24"/>
      <w:lang w:val="en-A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11">
    <w:name w:val=" Знак Знак1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1111">
    <w:name w:val=" Знак Знак1 Знак Знак Знак1 Знак Знак Знак1 Знак Знак Знак Знак Знак Знак Знак Знак Знак Знак1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8:26:00Z</dcterms:created>
  <dc:creator>Залесский</dc:creator>
  <dc:description/>
  <dc:language>en-US</dc:language>
  <cp:lastModifiedBy>Владимир</cp:lastModifiedBy>
  <cp:lastPrinted>2020-02-06T12:15:00Z</cp:lastPrinted>
  <dcterms:modified xsi:type="dcterms:W3CDTF">2024-02-26T08:26:00Z</dcterms:modified>
  <cp:revision>2</cp:revision>
  <dc:subject/>
  <dc:title>Голові Чернігівської обласної державної адміністрації</dc:title>
</cp:coreProperties>
</file>