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800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ювальна записка </w:t>
      </w:r>
    </w:p>
    <w:p>
      <w:pPr>
        <w:pStyle w:val="Normal"/>
        <w:tabs>
          <w:tab w:val="left" w:pos="720" w:leader="none"/>
        </w:tabs>
        <w:jc w:val="center"/>
        <w:rPr>
          <w:color w:val="000000"/>
          <w:sz w:val="8"/>
          <w:szCs w:val="8"/>
        </w:rPr>
      </w:pPr>
      <w:r>
        <w:rPr>
          <w:b/>
          <w:bCs/>
          <w:color w:val="000000"/>
          <w:sz w:val="28"/>
          <w:szCs w:val="28"/>
        </w:rPr>
        <w:t>про стан виконання у 2022 році Програми забезпечення пожежної безпеки на території Чернігівської області на 2021-2027 роки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09"/>
        <w:jc w:val="both"/>
        <w:rPr>
          <w:color w:val="000000"/>
          <w:sz w:val="8"/>
          <w:szCs w:val="8"/>
          <w:shd w:fill="FFFF00" w:val="clear"/>
        </w:rPr>
      </w:pPr>
      <w:r>
        <w:rPr>
          <w:color w:val="000000"/>
          <w:sz w:val="8"/>
          <w:szCs w:val="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із матеріалів, які надійшли від департаментів, управлінь, служб обласної державної адміністрації</w:t>
      </w:r>
      <w:r>
        <w:rPr>
          <w:bCs/>
          <w:sz w:val="28"/>
          <w:szCs w:val="28"/>
        </w:rPr>
        <w:t xml:space="preserve"> та інших виконавців</w:t>
      </w:r>
      <w:r>
        <w:rPr>
          <w:sz w:val="28"/>
          <w:szCs w:val="28"/>
        </w:rPr>
        <w:t xml:space="preserve"> щодо стану виконання передбачених Програмою завдань свідчить, що більшість заходів виконані повністю або частк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рішення </w:t>
      </w:r>
      <w:r>
        <w:rPr>
          <w:sz w:val="28"/>
          <w:szCs w:val="28"/>
          <w:lang w:eastAsia="ru-RU"/>
        </w:rPr>
        <w:t>двадцять п'ятої сесії обласної ради сьомого скликання</w:t>
      </w:r>
      <w:r>
        <w:rPr>
          <w:sz w:val="28"/>
          <w:szCs w:val="28"/>
        </w:rPr>
        <w:t xml:space="preserve"> від 28 жовтня 2020 року на місцях (за винятком Прилуцької та Чернігівської територіальних громад) розроблені та прийняті програми, якими визначені заходи щодо поліпшення протипожежного захисту об'єктів та населених пунктів області. У 2022 році в області діяли 56 місцевих програми щодо забезпечення пожежної безпеки. На реалізацію заходів передбачених обласною та місцевими програмами забезпечення пожежної безпеки на 2022 рік заплановано виділення коштів у сумі 76 мільйонів 447 тис. 506 гривень, виділено 37 мільйонів 541 тис. 829 гривень, що складає 49,11% від передбаченого обся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ісцевими органами державної влади та органами місцевого самоврядування вживались заходи щодо забезпечення протипожежного захисту об’єктів та територій. Всього </w:t>
      </w:r>
      <w:r>
        <w:rPr>
          <w:color w:val="000000"/>
          <w:sz w:val="28"/>
          <w:szCs w:val="28"/>
        </w:rPr>
        <w:t xml:space="preserve">у 2022 році </w:t>
      </w:r>
      <w:r>
        <w:rPr>
          <w:sz w:val="28"/>
          <w:szCs w:val="28"/>
        </w:rPr>
        <w:t>ними прийнято 326 рішень (розпоряджень) з питань забезпечення пожежної безпеки на підпорядкованих територі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дійснювались заходи щодо забезпечення протипожежного захисту лісових масивів та торфовищ. Так, 26 травня 2022 року на позачерговому засіданні обласної комісії з питань техногенно-екологічної безпеки та надзвичайних ситуацій було прийнято ряд рішень щодо забезпечення належного рівня пожежної безпеки в лісах, на торфовищах і сільгоспугіддях (протокол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ягом 2022 року </w:t>
      </w:r>
      <w:r>
        <w:rPr>
          <w:sz w:val="28"/>
          <w:szCs w:val="28"/>
        </w:rPr>
        <w:t xml:space="preserve">підрозділами Головного управління ДСНС в області спільно з представниками засобів масової інформації, соціальних служб, Національної поліції, інших наглядових органів проведено 543 рейдові перевірки та профілактичні відпрацювання на території 370 населених пунктів, у лісопаркових зонах, поблизу торфовищ та на відкритих ділянках місцевост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ія з пожежами постійно перебувала на контролі Головного управління ДСНС України у Чернігівській області, обласної і районних державних адміністрацій, міськвиконкомів та територіальних громад. Цілеспрямовано проводилась робота по попередженню пожеж і травмування людей на них. Забезпечено бойову готовність пожежно-рятувальних підрозділів та реагування на всі випадки поже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ього на виконання завдань та заходів Програми у </w:t>
      </w:r>
      <w:r>
        <w:rPr>
          <w:sz w:val="28"/>
        </w:rPr>
        <w:t>2022 році</w:t>
      </w:r>
      <w:r>
        <w:rPr>
          <w:sz w:val="28"/>
          <w:szCs w:val="28"/>
        </w:rPr>
        <w:t xml:space="preserve"> було передбачено 14 млн 348,923 тис. гривень, фактично виділено та повністю використано 6 млн 669,22 тис. гривень, що складає 46,5 % від запланованого обсягу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Слід зазначити, що виконання Програми здійснювалось в умовах дії воєнного стану. Тому, незважаючи на недостатнє фінансування пункту </w:t>
        <w:br/>
        <w:t xml:space="preserve">10 додатку 1 до Програми, основні зусилля були спрямовані на підвищення рівня пожежної безпеки об'єктів підвідомчих управлінню освіти і науки та управлінню охорони здоров'я облдержадміністрації. Крім заходів, передбачених Програмою, ними була додатково винайдена можливість щодо </w:t>
      </w:r>
      <w:r>
        <w:rPr>
          <w:bCs/>
          <w:sz w:val="28"/>
          <w:szCs w:val="28"/>
        </w:rPr>
        <w:t>придбання знаків безпеки та</w:t>
      </w:r>
      <w:r>
        <w:rPr>
          <w:sz w:val="28"/>
          <w:szCs w:val="28"/>
        </w:rPr>
        <w:t xml:space="preserve"> навчання працівників з питань пожежної безпеки. </w:t>
      </w:r>
    </w:p>
    <w:p>
      <w:pPr>
        <w:pStyle w:val="Normal"/>
        <w:tabs>
          <w:tab w:val="clear" w:pos="720"/>
          <w:tab w:val="left" w:pos="72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ля покращення організації пожежогасіння у сільській місцевості на території області створено один підрозділ добровільної пожежної охорони </w:t>
      </w:r>
      <w:r>
        <w:rPr>
          <w:color w:val="000000"/>
          <w:sz w:val="28"/>
          <w:szCs w:val="28"/>
        </w:rPr>
        <w:t>у селі Хороше Озеро Крутівської сільської територіальної громади Ніжинського району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ункціонування підрозділів місцевої пожежної охорони відповідними бюджетами протягом 2022 року було спрямовано більше 37 мільйонів гривен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шається складною ситуація із загибеллю людей на пожежах. Найбільше людей гине у житловому секторі, переважно в сільській місцевості.            В основному лихо приходить в будинки осіб, які опинилися у складних життєвих обставин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сіх районах області організовано виконання пунктів 6-9 додатку 1 до Програми щодо забезпечення проведення роз’яснювальної пожежно-профілактичної роботи за місцем роботи та проживання громадян, насамперед з людьми похилого віку, багатодітними та неблагополучними родинами, особами, що зловживають алкоголем, здійснення трансляції по гучномовним вузлам об'єктів, радіо, телебаченню коротких текстів-нагадувань громадянам про необхідність дотримання правил пожежної безпеки на робочому місці та в побуті, висвітлення інформації про обставини і причини виникнення пожеж, їх наслідки, проблемних питань у сфері пожежної безпеки в засобах масової інформації та інтернет-виданн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організації навчання населення правилам безпеки життєдіяльності щотижнево силами особового складу пожежно-рятувальних підрозділів, депутатського активу органів місцевого самоврядування, представників служб енергонагляду та газового господарства, місцевих пожежних команд, територіальних центрів соціального захисту населення, Національної поліції тощо відпрацьовувався житловий сектор громадя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 результат, впродовж 2022 року проведено 1051 відпрацювання населених пунктів, в ході яких проінструктовано </w:t>
      </w:r>
      <w:r>
        <w:rPr>
          <w:sz w:val="28"/>
          <w:szCs w:val="28"/>
          <w:lang w:val="ru-RU"/>
        </w:rPr>
        <w:t>247874</w:t>
      </w:r>
      <w:r>
        <w:rPr>
          <w:sz w:val="28"/>
          <w:szCs w:val="28"/>
        </w:rPr>
        <w:t xml:space="preserve"> громадянина. Особлива увага при цьому приділялась пенсіонерам, громадянам та сім’ям, які опинилися у складних життєвих обставинах - проінструктовано 75117 осіб зазначеної категорії. Під час проведення профілактичної роботи громадянам вручались пам'ятки із заходами безпеки життє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діо та гучномовним вузлам об'єктів 30180 разів організовано періодичну трансляцію аудіо та відеороликів соціальної реклами щодо профілактики пожеж, надзвичайних подій, випадків загибелі і травмування людей на них, а також дій населення в екстрених ситуаці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співпраці із засобами масової інформації опубліковано 7 матеріалів у загальнонаціональних друкованих виданнях, у регіональних - 74, а також у районних - 470 матеріалів. По загальнонаціональному радіо матеріал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транслювалися 1 раз, по регіональному - 67, по районному і міському - 1937 разів. По загальнонаціональним каналам телебачення продемонстровано 16 сюжетів, по регіональним - 18, по районним і міському - 35. У загальнонаціональних електронних виданнях висвітлено 8 матеріалів, у регіональних - 4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у зв’язку дією воєнного стану не виконано пункт 11 додатку 1 до Програми - не проведені районні і обласний етапи Всеукраїнського фестивалю Дружин юних пожежних та змагання з пожежно-прикладного спорту серед юнаків, присвячених пам’яті В.Кубрак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яки виконанню у 2022 році заходів Програми вдалося досягнути наступних результа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у порівнянні 2021 роком загальна кількість пожеж зменшилась на 37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кількість загиблих на пожежах зменшилась на 22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кількість травмованих на пожежах зменшилась на 47,7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кількість пожеж на об’єктах зменшилась на 46,8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щено випадків виникнення пожеж на об’єктах підвідомчих департаменту культури і туризму, національностей та релігій, управлінню охорони здоров'я, управлінню освіти і науки, служби у справах дітей обл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щено зростання кількості пожеж на об’єктах підвідомчих департаменту соціального захисту населення облдержадміністрації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49,7 % зменшилась кількість пожеж внаслідок необережного поводження з вогн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7,4 % зменшилась кількість пожеж внаслідок порушень правил пожежної безпеки при влаштуванні та експлуатації печей, теплогенеруючих агрегатів та устан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5,7 % зменшилась кількість пожеж внаслідок порушень правил пожежної безпеки при влаштуванні та експлуатації електроустан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ожеж у лісових масивах зменшилась на 55 %, торфовищах на 71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имітка: розрахунок проведено без урахування пожеж які виникли внаслідок бойових дій та відповідно і їх наслід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можна вважати, що мета Програми досягнута, а виконання передбачених нею завдань і заходів в цілому позитивно вплинуло на стан забезпечення пожежної безпеки в області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83" w:top="113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954" w:right="0" w:hanging="0"/>
    </w:pPr>
    <w:rPr>
      <w:b/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1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</w:pPr>
    <w:rPr>
      <w:sz w:val="24"/>
      <w:lang w:val="en-A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1">
    <w:name w:val=" Знак Знак1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111">
    <w:name w:val=" Знак Знак1 Знак Знак Знак1 Знак Знак Знак1 Знак Знак Знак Знак Знак Знак Знак Знак Знак Знак1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41:00Z</dcterms:created>
  <dc:creator>Залесский</dc:creator>
  <dc:description/>
  <cp:keywords/>
  <dc:language>en-US</dc:language>
  <cp:lastModifiedBy>DESKTOP-UIN78</cp:lastModifiedBy>
  <cp:lastPrinted>2020-02-06T12:15:00Z</cp:lastPrinted>
  <dcterms:modified xsi:type="dcterms:W3CDTF">2023-02-09T14:15:00Z</dcterms:modified>
  <cp:revision>27</cp:revision>
  <dc:subject/>
  <dc:title>Голові Чернігівської обласної державної адміністрації</dc:title>
</cp:coreProperties>
</file>