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eastAsia="uk-UA"/>
        </w:rPr>
      </w:pPr>
      <w:r>
        <w:rPr>
          <w:b/>
          <w:color w:val="000000"/>
          <w:sz w:val="28"/>
          <w:szCs w:val="28"/>
          <w:lang w:eastAsia="uk-UA"/>
        </w:rPr>
        <w:t>Стан</w:t>
      </w:r>
    </w:p>
    <w:p>
      <w:pPr>
        <w:pStyle w:val="Normal"/>
        <w:jc w:val="center"/>
        <w:rPr>
          <w:b/>
          <w:b/>
          <w:color w:val="000000"/>
          <w:sz w:val="28"/>
          <w:szCs w:val="28"/>
          <w:lang w:eastAsia="uk-UA"/>
        </w:rPr>
      </w:pPr>
      <w:r>
        <w:rPr>
          <w:b/>
          <w:sz w:val="28"/>
          <w:szCs w:val="28"/>
        </w:rPr>
        <w:t xml:space="preserve">виконання </w:t>
      </w:r>
      <w:r>
        <w:rPr>
          <w:b/>
          <w:color w:val="000000"/>
          <w:sz w:val="28"/>
          <w:szCs w:val="28"/>
          <w:lang w:eastAsia="uk-UA"/>
        </w:rPr>
        <w:t>у 2023 році</w:t>
      </w:r>
      <w:r>
        <w:rPr>
          <w:b/>
          <w:bCs/>
          <w:sz w:val="28"/>
          <w:szCs w:val="28"/>
        </w:rPr>
        <w:t xml:space="preserve"> заходів основними виконавцями </w:t>
      </w:r>
      <w:r>
        <w:rPr>
          <w:b/>
          <w:color w:val="000000"/>
          <w:sz w:val="28"/>
          <w:szCs w:val="28"/>
          <w:lang w:eastAsia="uk-UA"/>
        </w:rPr>
        <w:t xml:space="preserve">Програми забезпечення пожежної безпеки </w:t>
      </w:r>
    </w:p>
    <w:p>
      <w:pPr>
        <w:pStyle w:val="Normal"/>
        <w:jc w:val="center"/>
        <w:rPr/>
      </w:pPr>
      <w:r>
        <w:rPr>
          <w:b/>
          <w:color w:val="000000"/>
          <w:sz w:val="28"/>
          <w:szCs w:val="28"/>
          <w:lang w:eastAsia="uk-UA"/>
        </w:rPr>
        <w:t xml:space="preserve">на території Чернігівської області на 2021-2027 роки </w:t>
      </w:r>
    </w:p>
    <w:p>
      <w:pPr>
        <w:pStyle w:val="Normal"/>
        <w:jc w:val="center"/>
        <w:rPr>
          <w:b/>
          <w:b/>
          <w:color w:val="000000"/>
          <w:sz w:val="28"/>
          <w:szCs w:val="28"/>
          <w:lang w:eastAsia="uk-UA"/>
        </w:rPr>
      </w:pPr>
      <w:r>
        <w:rPr>
          <w:b/>
          <w:color w:val="000000"/>
          <w:sz w:val="28"/>
          <w:szCs w:val="28"/>
          <w:lang w:eastAsia="uk-UA"/>
        </w:rPr>
      </w:r>
    </w:p>
    <w:p>
      <w:pPr>
        <w:pStyle w:val="Normal"/>
        <w:jc w:val="both"/>
        <w:rPr>
          <w:color w:val="000000"/>
          <w:sz w:val="28"/>
          <w:szCs w:val="28"/>
          <w:lang w:eastAsia="uk-UA"/>
        </w:rPr>
      </w:pPr>
      <w:r>
        <w:rPr>
          <w:color w:val="000000"/>
          <w:sz w:val="28"/>
          <w:szCs w:val="28"/>
          <w:lang w:eastAsia="uk-UA"/>
        </w:rPr>
      </w:r>
    </w:p>
    <w:tbl>
      <w:tblPr>
        <w:tblW w:w="14352" w:type="dxa"/>
        <w:jc w:val="left"/>
        <w:tblInd w:w="-42" w:type="dxa"/>
        <w:tblLayout w:type="fixed"/>
        <w:tblCellMar>
          <w:top w:w="55" w:type="dxa"/>
          <w:left w:w="55" w:type="dxa"/>
          <w:bottom w:w="55" w:type="dxa"/>
          <w:right w:w="55" w:type="dxa"/>
        </w:tblCellMar>
      </w:tblPr>
      <w:tblGrid>
        <w:gridCol w:w="602"/>
        <w:gridCol w:w="4572"/>
        <w:gridCol w:w="1098"/>
        <w:gridCol w:w="1134"/>
        <w:gridCol w:w="1134"/>
        <w:gridCol w:w="5812"/>
      </w:tblGrid>
      <w:tr>
        <w:trPr>
          <w:tblHeader w:val="true"/>
          <w:trHeight w:val="1680"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rFonts w:eastAsia="Times New Roman"/>
                <w:b/>
              </w:rPr>
              <w:t>№</w:t>
            </w:r>
            <w:r>
              <w:rPr>
                <w:rFonts w:eastAsia="Times New Roman" w:cs="Times New Roman"/>
                <w:b/>
              </w:rPr>
              <w:t xml:space="preserve"> </w:t>
            </w:r>
            <w:r>
              <w:rPr>
                <w:b/>
              </w:rPr>
              <w:t>з/п</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uk-UA"/>
              </w:rPr>
            </w:pPr>
            <w:r>
              <w:rPr>
                <w:b/>
                <w:color w:val="000000"/>
                <w:lang w:eastAsia="uk-UA"/>
              </w:rPr>
              <w:t>Найменування заходів Програми</w:t>
            </w:r>
          </w:p>
        </w:tc>
        <w:tc>
          <w:tcPr>
            <w:tcW w:w="10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Передбачено Програмою (тис. грн)</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 xml:space="preserve">Виділено </w:t>
            </w:r>
          </w:p>
          <w:p>
            <w:pPr>
              <w:pStyle w:val="Normal"/>
              <w:ind w:left="113" w:right="113" w:hanging="0"/>
              <w:jc w:val="center"/>
              <w:rPr>
                <w:b/>
                <w:b/>
                <w:color w:val="000000"/>
                <w:lang w:eastAsia="uk-UA"/>
              </w:rPr>
            </w:pPr>
            <w:r>
              <w:rPr>
                <w:b/>
                <w:color w:val="000000"/>
                <w:lang w:eastAsia="uk-UA"/>
              </w:rPr>
              <w:t>(тис. грн)</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Витрачено (тис. гр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highlight w:val="yellow"/>
              </w:rPr>
            </w:pPr>
            <w:r>
              <w:rPr>
                <w:b/>
              </w:rPr>
              <w:t>Детальний опис проведеної роботи по виконанню заходу (повна назва та адреса об’єкта, яка робота проведена)</w:t>
            </w:r>
          </w:p>
        </w:tc>
      </w:tr>
      <w:tr>
        <w:trPr>
          <w:trHeight w:val="25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b/>
                <w:bCs/>
              </w:rPr>
              <w:t>Управління освіти і науки облдержадміністрації</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9,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9,78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Закуплено матеріали для ремонту пристроїв блискавкозахисту для КЗ </w:t>
            </w:r>
            <w:r>
              <w:rPr>
                <w:color w:val="000000"/>
                <w:shd w:fill="FFFFFF" w:val="clear"/>
              </w:rPr>
              <w:t xml:space="preserve">"Чернігівський навчально-реабілітаційний центр" Чернігівської обласної ради </w:t>
              <w:br/>
              <w:t xml:space="preserve">(м. Чернігів, вул. 1 Травня, 56), </w:t>
            </w:r>
            <w:r>
              <w:rPr/>
              <w:t xml:space="preserve">КЗ "Прилуцький гуманітарно-педагогічний фаховий коледж імені Івана Франка" Чернігівської обласної ради (м. Прилуки,               вул. Перемоги, 170), Дігтярівського професійного аграрного ліцею Чернігівської області (смт Дігтярі, </w:t>
              <w:br/>
              <w:t>вул. Центральна, 1), Сосницького обліково-економічного фахового коледжу (смт Сосниця, проспект Героїв України, 16)</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97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о заміри опору ізоляції і перевірки спрацювання приладів захисту електричних мереж та електроустановок від короткого замикання в Комунальному позашкільному навчальному закладі Спеціалізована дитячо-юнацька школа олімпійського резерву з футболу "Юність" (м. Чернігів, проспект Перемоги, 110), Сокиринському професійному аграрному ліцеї Чернігівської області (с. Сокиринці, вул. Садова, 16), КЗ "Прилуцький гуманітарно-педагогічний фаховий коледж імені Івана Франка" Чернігівської обласної ради (м. Прилуки, </w:t>
              <w:br/>
              <w:t xml:space="preserve">вул. Перемоги, 170), Сосницькому обліково-економічному фаховому коледжі (смт Сосниця, проспект Героїв України, 16), Чернігівському обласному інституті післядипломної педагогічної освіти імені К.Д. Ушинського (м. Чернігів, </w:t>
              <w:br/>
              <w:t>вул. Слобідська, 83)</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6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6,5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бладнано СПЗ КЗ "Борзнянський ліцей" Чернігівської обласної ради (м. Борзна, вул. Красносільського, 3),</w:t>
              <w:br/>
              <w:t xml:space="preserve"> КЗ "Прилуцька спеціальна школа" Чернігівської обласної ради (м. Прилуки, вул. Київська, 329), ОКПНЗ "Чернігівська МАН учнівської молоді" Чернігівської обласної ради (м. Чернігів, вул. І.Мазепи, 4а), </w:t>
              <w:br/>
              <w:t xml:space="preserve">КЗ "Березнянський навчально-реабілітаційний центр" Чернігівської обласної ради (смт Березна, </w:t>
              <w:br/>
              <w:t xml:space="preserve">вул. Свято-Покровська, 2), Дігтярівський професійний аграрний ліцей Чернігівської області (смт Дігтярі, </w:t>
              <w:br/>
              <w:t xml:space="preserve">вул. Центральна, 1), Прилуцький професійний ліцей Чернігівської області (м. Прилуки, вул. Київська, 337), Чернігівський обласний інститут післядипломної педагогічної освіти імені К.Д. Ушинського (м. Чернігів, </w:t>
              <w:br/>
              <w:t>вул. Слобідська, 83)</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идбано первинні засоби пожежогасіння для ДПТНЗ "Сновське вище професійне училище лісового господарства" (м. Сновськ, вул. Бульварна, 5), Дігтярівського професійного аграрного ліцею Чернігівської області (смт Дігтярі, вул. Центральна, 1), Сокиринського професійного аграрного ліцею Чернігівської області (с. Сокиринці, вул. Садова, 16), Борзнянського аграрного фахового коледжу (м. Борзна, вул. О.Десняка, 23)</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2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о технічне обслуговування первинних засобів пожежогасіння в КЗ "Сновська гімназія" Чернігівської обласної ради (м. Сновськ, вул. 30 років Перемоги, 2а), Чернігівському обласному центрі науково-технічної творчості учнівської молоді (м. Чернігів, вул. Гонча, 33), КЗ "Комарівська гімназія" Чернігівської обласної ради (с. Комарівка, вул. Шевченка, 1), </w:t>
              <w:br/>
              <w:t xml:space="preserve">КПНЗ Чернігівський обласний Палац дітей та юнацтва (м. Чернігів, проспект Перемоги, 112), </w:t>
              <w:br/>
              <w:t xml:space="preserve">КЗ "Удайцівський навчально-реабілітаційний центр" Чернігівської ОДА (с. Удайці, вул. Шевченка, 76), </w:t>
              <w:br/>
              <w:t>КЗ "Чернігівський ліцей" Чернігівської обласної ради (м. Чернігів, вул. Тероборони, 50), КПНЗ "Центр національно-патріотичного виховання, туризму та краєзнавства учнівської молоді" Чернігівської обласної ради</w:t>
            </w:r>
            <w:r>
              <w:rPr>
                <w:lang w:eastAsia="en-US"/>
              </w:rPr>
              <w:t xml:space="preserve"> </w:t>
            </w:r>
            <w:r>
              <w:rPr/>
              <w:t xml:space="preserve">(м. Чернігів вул. Нахімова, 3), КЗ "Березнянський навчально-реабілітаційний центр" Чернігівської обласної ради (смт Березна, вул. Свято-Покровська, 2), КЗ "Чернігівська обласна станція юних натуралістів" (м. Чернігів, вул. Івана Франка, 2-а), </w:t>
              <w:br/>
              <w:t>КПНЗ Спеціалізованій дитячо-юнацькій школі олімпійського резерву з футболу "Юність" (м. Чернігів, проспект Перемоги, 110), ДПТНЗ "Сновське вище</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фесійне училище лісового господарства" </w:t>
              <w:br/>
              <w:t xml:space="preserve">(м. Сновськ, вул. Бульварна, 5), Дігтярівському професійному аграрному ліцеї Чернігівської області (смт Дігтярі, вул. Центральна, 1), Прилуцькому професійному ліцеї Чернігівської області (м. Прилуки,                вул. Київська, 337), Остерському коледжі будівництва та дизайну (м. Остер, вул. 8-го Березня, 7а), Борзнянському аграрному фаховому коледжі </w:t>
              <w:br/>
              <w:t>(м. Борзна, вул. О.Десняка, 23), Сосницькому обліково-економічному фаховому коледжі (смт Сосниця, проспект Героїв України, 16)</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4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45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color w:val="000000"/>
                <w:lang w:eastAsia="uk-UA"/>
              </w:rPr>
              <w:t xml:space="preserve">Проведено обробку дерев’яних конструкцій в </w:t>
            </w:r>
            <w:r>
              <w:rPr/>
              <w:t>Сокиринському професійному аграрному ліцеї Чернігівської області (с. Сокиринці, вул. Садова, 16), Сосницькому обліково-економічному фаховому коледжі (смт Сосниця, проспект Героїв України, 16),</w:t>
            </w:r>
            <w:r>
              <w:rPr>
                <w:highlight w:val="yellow"/>
              </w:rPr>
              <w:t xml:space="preserve"> </w:t>
            </w:r>
            <w:r>
              <w:rPr/>
              <w:t>КЗ "Прилуцький гуманітарно-педагогічний фаховий коледж імені Івана Франка" Чернігівської обласної ради (м. Прилуки, вул. Перемоги, 170)</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комплектовано пожежні кран-комплекти в </w:t>
              <w:br/>
              <w:t xml:space="preserve">КЗ "Чернігівський ліцей" Чернігівської обласної ради </w:t>
              <w:br/>
              <w:t xml:space="preserve">(м. Чернігів, вул. Тероборони, 50), Чернігівському обласному центрі науково-технічної творчості учнівської молоді (м. Чернігів, вул. Гонча, 33), ДПТНЗ "Сновське вище професійне училище лісового господарства" (м. Сновськ, вул. Бульварна, 5), </w:t>
              <w:br/>
              <w:t>КЗ "Прилуцький гуманітарно-педагогічний фаховий коледж імені Івана Франка" Чернігівської обласної ради (м. Прилуки, вул. Перемоги, 170)</w:t>
            </w:r>
          </w:p>
        </w:tc>
      </w:tr>
      <w:tr>
        <w:trPr>
          <w:trHeight w:val="113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ведено шляхи евакуації у відповідність до вимог нормативних актів у сфері пожежної безпеки в </w:t>
              <w:br/>
              <w:t xml:space="preserve">ДПТНЗ "Сновське вище професійне училище лісового господарства" (м. Сновськ, вул. Бульварна, 5) </w:t>
            </w:r>
          </w:p>
        </w:tc>
      </w:tr>
      <w:tr>
        <w:trPr>
          <w:trHeight w:val="11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33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тановлено протипожежні перешкоди в ДПТНЗ "Куликівський професійний аграрний ліцей" </w:t>
              <w:br/>
              <w:t xml:space="preserve">(смт Куликівка, вул. Миру, 43), КЗ "Прилуцький гуманітарно-педагогічний фаховий коледж імені Івана Франка" Чернігівської обласної ради (м. Прилуки, </w:t>
              <w:br/>
              <w:t>вул. Перемоги, 170)</w:t>
            </w:r>
          </w:p>
        </w:tc>
      </w:tr>
      <w:tr>
        <w:trPr>
          <w:trHeight w:val="11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81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дійснюється пожежне спостерігання за СПЗ в </w:t>
              <w:br/>
              <w:t xml:space="preserve">КЗ "Прилуцька спеціальна школа" Чернігівської обласної ради (м. Прилуки, вул. Київська, 329), </w:t>
              <w:br/>
              <w:t xml:space="preserve">КЗ "Прилуцький гуманітарно-педагогічний фаховий коледж імені Івана Франка" Чернігівської обласної ради (м. Прилуки, вул. Перемоги, 170), </w:t>
              <w:br/>
              <w:t xml:space="preserve">КЗ "Прилуцький навчально-реабілітаційний центр" Чернігівської обласної ради м. Прилуки, </w:t>
              <w:br/>
              <w:t>вул. Богунська, 1А).</w:t>
            </w:r>
          </w:p>
          <w:p>
            <w:pPr>
              <w:pStyle w:val="Normal"/>
              <w:jc w:val="both"/>
              <w:rPr>
                <w:highlight w:val="yellow"/>
              </w:rPr>
            </w:pPr>
            <w:r>
              <w:rPr/>
              <w:t xml:space="preserve">Здійснюється підтримання експлуатаційної придатності систем протипожежного захисту в </w:t>
              <w:br/>
              <w:t xml:space="preserve">КЗ "Комарівська гімназія" Чернігівської обласної ради             (с. Комарівка, вул. Шевченка, 1), КЗ "Прилуцький навчально-реабілітаційний центр" Чернігівської обласної ради (м. Прилуки, вул. Богунська, 1А), </w:t>
              <w:br/>
              <w:t xml:space="preserve">КЗ "Удайцівський навчально-реабілітаційний центр" Чернігівської ОДА (с. Удайці, вул. Шевченка, 76), </w:t>
              <w:br/>
              <w:t xml:space="preserve">КЗ "Березнянський навчально-реабілітаційний центр" Чернігівської обласної ради (смт Березна, </w:t>
              <w:br/>
              <w:t>вул. Свято-Покровська, 2), КПНЗ "Центр національно- патріотичного виховання, туризму та краєзнавства</w:t>
            </w:r>
          </w:p>
        </w:tc>
      </w:tr>
      <w:tr>
        <w:trPr>
          <w:trHeight w:val="11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416" w:hanging="0"/>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учнівської молоді" Чернігівської обласної ради</w:t>
            </w:r>
            <w:r>
              <w:rPr>
                <w:lang w:eastAsia="en-US"/>
              </w:rPr>
              <w:t xml:space="preserve"> </w:t>
              <w:br/>
            </w:r>
            <w:r>
              <w:rPr/>
              <w:t xml:space="preserve">(м. Чернігів вул. Нахімова, 3), КПНЗ Спеціалізована дитячо-юнацька школа олімпійського резерву з футболу "Юність" (м. Чернігів, проспект Перемоги, 110), Державному професійно-технічному навчальному закладі "Куликівський професійний аграрний ліцей" (смт Куликівка, вул. Миру, 43), </w:t>
              <w:br/>
              <w:t>ДНЗ "Ніжинський професійний аграрний ліцей Чернігівської області" (м. Ніжин, вул. Незалежності, 5а), КЗ "Прилуцький гуманітарно-педагогічний фаховий коледж імені Івана Франка" Чернігівської обласної ради (м. Прилуки, вул. Перемоги, 170</w:t>
            </w:r>
            <w:r>
              <w:rPr>
                <w:lang w:val="ru-RU"/>
              </w:rPr>
              <w:t xml:space="preserve">), </w:t>
            </w:r>
            <w:r>
              <w:rPr/>
              <w:t xml:space="preserve">Борзнянському аграрному фаховому коледжі </w:t>
              <w:br/>
              <w:t>(м. Борзна, вул. О.Десняка, 23).</w:t>
            </w:r>
          </w:p>
          <w:p>
            <w:pPr>
              <w:pStyle w:val="Normal"/>
              <w:jc w:val="both"/>
              <w:rPr>
                <w:highlight w:val="yellow"/>
              </w:rPr>
            </w:pPr>
            <w:r>
              <w:rPr/>
              <w:t>Працівники ДНЗ "Ніжинський професійний аграрний ліцей Чернігівської області" (м. Ніжин, вул. Незалежності, 5а), Борзнянського аграрного фахового коледжу (м. Борзна, вул. О.Десняка, 23), Сокиринського професійного аграрного ліцею Чернігівської області (с. Сокиринці, вул. Садова, 16) пройшли навчання з пожежної безпеки.</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p>
            <w:pPr>
              <w:pStyle w:val="Normal"/>
              <w:jc w:val="both"/>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ахід не проводився у зв’язку з дією воєнного стану</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ахід не проводився у зв’язку з дією воєнного стану</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0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57,5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57,578</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20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правління охорони здоров’я облдержадміністрації</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Корпус № 3 КЗ </w:t>
            </w:r>
            <w:r>
              <w:rPr/>
              <w:t>"Ніжинський фаховий медичний коледж" Чернігівської обласної ради</w:t>
            </w:r>
            <w:r>
              <w:rPr>
                <w:color w:val="000000"/>
                <w:lang w:eastAsia="uk-UA"/>
              </w:rPr>
              <w:t xml:space="preserve"> </w:t>
            </w:r>
            <w:r>
              <w:rPr/>
              <w:t xml:space="preserve">(м. Ніжин, </w:t>
              <w:br/>
              <w:t xml:space="preserve">вул. Небесної сотні, 18) </w:t>
            </w:r>
            <w:r>
              <w:rPr>
                <w:color w:val="000000"/>
                <w:lang w:eastAsia="uk-UA"/>
              </w:rPr>
              <w:t xml:space="preserve">захищено </w:t>
            </w:r>
            <w:r>
              <w:rPr/>
              <w:t>від прямих попадань блискавки і вторинних її проявів</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заміри опору ізоляції в </w:t>
            </w:r>
            <w:r>
              <w:rPr>
                <w:bCs/>
                <w:kern w:val="0"/>
              </w:rPr>
              <w:t xml:space="preserve">КЗ "Чернігівське обласне бюро судово-медичної експертизи" </w:t>
              <w:br/>
            </w:r>
            <w:r>
              <w:rPr>
                <w:bCs/>
              </w:rPr>
              <w:t xml:space="preserve">(м. Чернігів, вул. Пирогова, 16), </w:t>
            </w:r>
            <w:r>
              <w:rPr>
                <w:bCs/>
                <w:kern w:val="0"/>
              </w:rPr>
              <w:t xml:space="preserve">КНП "Чернігівська обласна психоневрологічна лікарня" Чернігівської обласної ради комплекс № 1 (м. Чернігів, </w:t>
              <w:br/>
              <w:t xml:space="preserve">вул. І.Мазепи, 3), комплекс № 2 (с. Халявин, </w:t>
              <w:br/>
              <w:t xml:space="preserve">вул Лісова, 6), КНП "Чернігівська обласна стоматологічна поліклініка" Чернігівської обласної ради (м. Чернігів, вул. Магістратська, 19), </w:t>
              <w:br/>
            </w:r>
            <w:r>
              <w:rPr>
                <w:color w:val="000000"/>
                <w:lang w:eastAsia="uk-UA"/>
              </w:rPr>
              <w:t xml:space="preserve">КЗ </w:t>
            </w:r>
            <w:r>
              <w:rPr/>
              <w:t xml:space="preserve">"Ніжинський фаховий медичний коледж" Чернігівської обласної ради (м. Ніжин, вул. Небесної сотні, 18), </w:t>
            </w:r>
            <w:r>
              <w:rPr>
                <w:bCs/>
                <w:kern w:val="0"/>
              </w:rPr>
              <w:t xml:space="preserve">КНП </w:t>
            </w:r>
            <w:r>
              <w:rPr>
                <w:bCs/>
              </w:rPr>
              <w:t>"</w:t>
            </w:r>
            <w:r>
              <w:rPr/>
              <w:t xml:space="preserve">Прилуцький обласний будинок дитини "Надія" </w:t>
            </w:r>
            <w:r>
              <w:rPr>
                <w:bCs/>
              </w:rPr>
              <w:t>Чернігівської обласної ради</w:t>
            </w:r>
            <w:r>
              <w:rPr>
                <w:b/>
                <w:bCs/>
              </w:rPr>
              <w:t xml:space="preserve"> </w:t>
              <w:br/>
            </w:r>
            <w:r>
              <w:rPr/>
              <w:t xml:space="preserve">(м. Прилуки, вул. Богунська, 2а), </w:t>
            </w:r>
            <w:r>
              <w:rPr>
                <w:bCs/>
              </w:rPr>
              <w:t xml:space="preserve">КУ "Обласна база спеціального медичного постачання" (м. Чернігів, </w:t>
              <w:br/>
              <w:t xml:space="preserve">вул. І. Мазепи, 1-б, мед. склад № 1107 в м. Ніжин та склад № 1134 в м. Городня) </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8,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Обладнано системою протипожежного захисту поліклінічне відділення КНП </w:t>
            </w:r>
            <w:r>
              <w:rPr>
                <w:bCs/>
              </w:rPr>
              <w:t xml:space="preserve">"Чернігівський медичний центр сучасної онкології" Чернігівської обласної ради (м. Чернігів, вул. проспект Миру, 211), </w:t>
            </w:r>
            <w:r>
              <w:rPr>
                <w:color w:val="000000"/>
                <w:lang w:eastAsia="uk-UA"/>
              </w:rPr>
              <w:t>поліклінічне відділення</w:t>
            </w:r>
            <w:r>
              <w:rPr>
                <w:bCs/>
              </w:rPr>
              <w:t xml:space="preserve"> КНП "Чернігівська обласна дитяча лікарня" Чернігівської обласної ради (м. Чернігів, </w:t>
              <w:br/>
              <w:t>вул. Пирогова, 16), КУ "Обласна база спеціального медичного постачання" (м. Чернігів, вул. І. Мазепи, 1-б, мед. склад № 1106 в м. Мен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Здійснюється пожежне спостерігання за СПЗ в </w:t>
              <w:br/>
            </w:r>
            <w:r>
              <w:rPr>
                <w:bCs/>
                <w:kern w:val="0"/>
              </w:rPr>
              <w:t xml:space="preserve">КНП </w:t>
            </w:r>
            <w:r>
              <w:rPr>
                <w:bCs/>
              </w:rPr>
              <w:t xml:space="preserve">"Обласний центр екстреної медичної допомоги та медицини катастроф" Чернігівської обласної ради </w:t>
              <w:br/>
              <w:t xml:space="preserve">(м. Чернігів, вул. Шевченка, 160), </w:t>
            </w:r>
            <w:r>
              <w:rPr>
                <w:color w:val="000000"/>
                <w:lang w:eastAsia="uk-UA"/>
              </w:rPr>
              <w:t>поліклінічному відділенні</w:t>
            </w:r>
            <w:r>
              <w:rPr>
                <w:bCs/>
              </w:rPr>
              <w:t xml:space="preserve"> КНП "Чернігівська обласна дитяча лікарня" Чернігівської обласної ради (м. Чернігів, </w:t>
              <w:br/>
              <w:t>вул. Пирогова, 16)</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дійснюється підтримання експлуатаційної придатності систем протипожежного захисту в </w:t>
              <w:br/>
              <w:t xml:space="preserve">КНП </w:t>
            </w:r>
            <w:r>
              <w:rPr>
                <w:bCs/>
                <w:kern w:val="0"/>
              </w:rPr>
              <w:t xml:space="preserve">"Чернігівська обласна стоматологічна поліклініка" Чернігівської обласної ради (м. Чернігів, вул. Магістратська, 19), </w:t>
            </w:r>
            <w:r>
              <w:rPr>
                <w:bCs/>
              </w:rPr>
              <w:t xml:space="preserve">КУ "Обласна база спеціального медичного постачання" (м. Чернігів, </w:t>
              <w:br/>
              <w:t xml:space="preserve">вул. І. Мазепи, 1-б, медичному складі № 1163 </w:t>
              <w:br/>
              <w:t>смт Куликівка),</w:t>
            </w:r>
            <w:r>
              <w:rPr>
                <w:bCs/>
                <w:kern w:val="0"/>
              </w:rPr>
              <w:t xml:space="preserve"> КНП "Чернігівська обласна психоневрологічна лікарня" Чернігівської обласної ради (с. Халявин) (відділення №№ 1, 2, 5, 6, 18), </w:t>
              <w:br/>
              <w:t xml:space="preserve">КНП "Чернігівський обласний центр крові" Чернігівської обласної ради (м. Чернігів, </w:t>
              <w:br/>
              <w:t>вул. Пирогова, 13), КНП</w:t>
            </w:r>
            <w:r>
              <w:rPr>
                <w:bCs/>
              </w:rPr>
              <w:t>"Обласний центр екстреної медичної допомоги та медицини катастроф" Чернігівської обласної ради (м. Чернігів,</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вул. Шевченка, 160), КНП </w:t>
            </w:r>
            <w:r>
              <w:rPr>
                <w:bCs/>
                <w:kern w:val="0"/>
              </w:rPr>
              <w:t xml:space="preserve">"Чернігівська обласна лікарня" Чернігівської обласної ради </w:t>
              <w:br/>
              <w:t xml:space="preserve">(м. Чернігів, вул. Волковича, 25), </w:t>
            </w:r>
            <w:r>
              <w:rPr>
                <w:color w:val="000000"/>
                <w:lang w:eastAsia="uk-UA"/>
              </w:rPr>
              <w:t xml:space="preserve">КНП </w:t>
            </w:r>
            <w:r>
              <w:rPr>
                <w:bCs/>
              </w:rPr>
              <w:t xml:space="preserve">"Чернігівський медичний центр сучасної онкології" Чернігівської обласної ради (м. Чернігів, вул. проспект Миру, 211), КНП "Чернігівська обласна дитяча лікарня" Чернігівської обласної ради (м. Чернігів, </w:t>
              <w:br/>
              <w:t xml:space="preserve">вул. Пирогова, 16), </w:t>
            </w:r>
            <w:r>
              <w:rPr>
                <w:color w:val="000000"/>
                <w:lang w:eastAsia="uk-UA"/>
              </w:rPr>
              <w:t xml:space="preserve">КЗ </w:t>
            </w:r>
            <w:r>
              <w:rPr/>
              <w:t xml:space="preserve">"Ніжинський фаховий медичний коледж" Чернігівської обласної ради (м. Ніжин, </w:t>
              <w:br/>
              <w:t>вул. Небесної сотні, 18)</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идбано первинні засоби пожежогасіння для </w:t>
              <w:br/>
            </w:r>
            <w:r>
              <w:rPr>
                <w:bCs/>
                <w:kern w:val="0"/>
              </w:rPr>
              <w:t>КНП "Чернігівська обласна психоневрологічна лікарня" Чернігівської обласної ради (с. Халявин) (відділення №№ 1, 2, 5, 6, 18),</w:t>
            </w:r>
            <w:r>
              <w:rPr>
                <w:color w:val="000000"/>
                <w:lang w:eastAsia="uk-UA"/>
              </w:rPr>
              <w:t xml:space="preserve"> </w:t>
            </w:r>
            <w:r>
              <w:rPr>
                <w:bCs/>
                <w:kern w:val="0"/>
              </w:rPr>
              <w:t xml:space="preserve">КЗ </w:t>
            </w:r>
            <w:r>
              <w:rPr/>
              <w:t xml:space="preserve">"Новгород-Сіверський </w:t>
            </w:r>
            <w:r>
              <w:rPr>
                <w:bCs/>
              </w:rPr>
              <w:t xml:space="preserve">фаховий медичний коледж" Чернігівської обласної ради (м. Новгород-Сіверський, </w:t>
              <w:br/>
              <w:t xml:space="preserve">вул. Губернська, 29), КНП "Чернігівська обласна дитяча лікарня" Чернігівської обласної ради </w:t>
              <w:br/>
              <w:t xml:space="preserve">(м. Чернігів, вул. Пирогова, 16) </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технічне обслуговування первинних засобів пожежогасіння в Управлінні охорони здоров’я Чернігівської ОДА (м. Чернігів, вул. І.Мазепи, 1б), обласному ІАЦМС </w:t>
            </w:r>
            <w:r>
              <w:rPr/>
              <w:t xml:space="preserve">(м. Чернігів, вул. Любецька, 7-а), </w:t>
            </w:r>
            <w:r>
              <w:rPr>
                <w:bCs/>
                <w:kern w:val="0"/>
              </w:rPr>
              <w:t xml:space="preserve">КЗ </w:t>
            </w:r>
            <w:r>
              <w:rPr/>
              <w:t xml:space="preserve">"Новгород-Сіверський </w:t>
            </w:r>
            <w:r>
              <w:rPr>
                <w:bCs/>
              </w:rPr>
              <w:t xml:space="preserve">фаховий медичний коледж" Чернігівської обласної ради (м. Новгород-Сіверський, вул. Губернська, 29), обласному центрі МСЕ </w:t>
              <w:br/>
            </w:r>
            <w:r>
              <w:rPr>
                <w:bCs/>
                <w:kern w:val="0"/>
              </w:rPr>
              <w:t>(м. Чернігів, вул. Волковича, 25),</w:t>
            </w:r>
            <w:r>
              <w:rPr>
                <w:bCs/>
              </w:rPr>
              <w:t xml:space="preserve"> КЗ </w:t>
            </w:r>
            <w:r>
              <w:rPr>
                <w:bCs/>
                <w:kern w:val="0"/>
              </w:rPr>
              <w:t>"Чернігівський базовий фаховий медичний коледж" Чернігівської обласної ради (м. Чернігів, вул. П’ятницька, 42),</w:t>
            </w:r>
            <w:r>
              <w:rPr>
                <w:bCs/>
              </w:rPr>
              <w:t xml:space="preserve"> </w:t>
              <w:br/>
              <w:t xml:space="preserve">КНП "Чернігівська обласна дитяча лікарня" Чернігівської обласної ради (м. Чернігів, </w:t>
              <w:br/>
              <w:t>вул. Пирогова, 16),</w:t>
            </w:r>
            <w:r>
              <w:rPr/>
              <w:t xml:space="preserve"> КНП </w:t>
            </w:r>
            <w:r>
              <w:rPr>
                <w:bCs/>
                <w:kern w:val="0"/>
              </w:rPr>
              <w:t>"Чернігівська обласна</w:t>
            </w:r>
          </w:p>
        </w:tc>
      </w:tr>
      <w:tr>
        <w:trPr>
          <w:trHeight w:val="82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bCs/>
                <w:kern w:val="0"/>
              </w:rPr>
              <w:t xml:space="preserve">стоматологічна поліклініка" Чернігівської обласної ради (м. Чернігів, вул. Магістратська, 19), </w:t>
              <w:br/>
              <w:t xml:space="preserve">КНП </w:t>
            </w:r>
            <w:r>
              <w:rPr>
                <w:bCs/>
              </w:rPr>
              <w:t>"</w:t>
            </w:r>
            <w:r>
              <w:rPr/>
              <w:t xml:space="preserve">Прилуцький обласний будинок дитини "Надія" </w:t>
            </w:r>
            <w:r>
              <w:rPr>
                <w:bCs/>
              </w:rPr>
              <w:t>Чернігівської обласної ради</w:t>
            </w:r>
            <w:r>
              <w:rPr>
                <w:b/>
                <w:bCs/>
              </w:rPr>
              <w:t xml:space="preserve"> </w:t>
            </w:r>
            <w:r>
              <w:rPr/>
              <w:t xml:space="preserve">(м. Прилуки, </w:t>
              <w:br/>
              <w:t xml:space="preserve">вул. Богунська, 2а), </w:t>
            </w:r>
            <w:r>
              <w:rPr>
                <w:color w:val="000000"/>
                <w:lang w:eastAsia="uk-UA"/>
              </w:rPr>
              <w:t xml:space="preserve">КЗ </w:t>
            </w:r>
            <w:r>
              <w:rPr/>
              <w:t>"Ніжинський фаховий медичний коледж" Чернігівської обласної ради</w:t>
              <w:br/>
              <w:t xml:space="preserve"> (м. Ніжин, вул. Небесної сотні, 18), </w:t>
              <w:br/>
              <w:t xml:space="preserve">КНП </w:t>
            </w:r>
            <w:r>
              <w:rPr>
                <w:bCs/>
              </w:rPr>
              <w:t xml:space="preserve">"Чернігівський медичний центр сучасної онкології" Чернігівської обласної ради (м. Чернігів, вул. проспект Миру, 211), </w:t>
            </w:r>
            <w:r>
              <w:rPr>
                <w:bCs/>
                <w:kern w:val="0"/>
              </w:rPr>
              <w:t xml:space="preserve">КНП "Чернігівська обласна психоневрологічна лікарня" Чернігівської обласної ради (с. Халявин), КЗ "Чернігівське обласне бюро судово-медичної експертизи" (м. Чернігів, </w:t>
              <w:br/>
              <w:t>вул. Шевченка, 36),</w:t>
            </w:r>
            <w:r>
              <w:rPr>
                <w:b/>
                <w:bCs/>
                <w:kern w:val="0"/>
              </w:rPr>
              <w:t xml:space="preserve"> </w:t>
            </w:r>
            <w:r>
              <w:rPr>
                <w:bCs/>
              </w:rPr>
              <w:t xml:space="preserve">КУ "Обласна база спеціального медичного постачання" (м. Чернігів, вул. І. Мазепи, </w:t>
              <w:br/>
              <w:t>1-б)</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Виконано </w:t>
            </w:r>
            <w:r>
              <w:rPr/>
              <w:t xml:space="preserve">обробку дерев’яних елементів горищних покриттів (крокви, лати) засобами вогнезахисту, які забезпечують І групу вогнезахисної ефективності в інфекційному, поліклінічному, патології новонароджених відділеннях </w:t>
            </w:r>
            <w:r>
              <w:rPr>
                <w:bCs/>
              </w:rPr>
              <w:t xml:space="preserve">КНП "Чернігівська обласна дитяча лікарня" Чернігівської обласної ради (м. Чернігів, вул. Пирогова, 16), корпусі № 1 </w:t>
              <w:br/>
            </w:r>
            <w:r>
              <w:rPr>
                <w:color w:val="000000"/>
                <w:lang w:eastAsia="uk-UA"/>
              </w:rPr>
              <w:t xml:space="preserve">КЗ </w:t>
            </w:r>
            <w:r>
              <w:rPr/>
              <w:t>"Ніжинський фаховий медичний коледж" Чернігівської обласної ради (м. Ніжин, вул. Небесної сотні, 18)</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Проведено ремонт</w:t>
            </w:r>
            <w:r>
              <w:rPr/>
              <w:t xml:space="preserve"> системи внутрішнього протипожежного водопроводу в </w:t>
            </w:r>
            <w:r>
              <w:rPr>
                <w:bCs/>
                <w:kern w:val="0"/>
              </w:rPr>
              <w:t xml:space="preserve">КНП </w:t>
            </w:r>
            <w:r>
              <w:rPr>
                <w:bCs/>
              </w:rPr>
              <w:t>"</w:t>
            </w:r>
            <w:r>
              <w:rPr/>
              <w:t xml:space="preserve">Прилуцький обласний будинок дитини "Надія" </w:t>
            </w:r>
            <w:r>
              <w:rPr>
                <w:bCs/>
              </w:rPr>
              <w:t>Чернігівської обласної ради</w:t>
            </w:r>
            <w:r>
              <w:rPr>
                <w:b/>
                <w:bCs/>
              </w:rPr>
              <w:t xml:space="preserve"> </w:t>
            </w:r>
            <w:r>
              <w:rPr/>
              <w:t xml:space="preserve">(м. Прилуки, вул. Богунська, 2а), </w:t>
              <w:br/>
            </w:r>
            <w:r>
              <w:rPr>
                <w:bCs/>
              </w:rPr>
              <w:t>КНП "Чернігівська обласна дитяча лікарня" Чернігівської обласної ради (м. Чернігів,</w:t>
            </w:r>
          </w:p>
        </w:tc>
      </w:tr>
      <w:tr>
        <w:trPr>
          <w:trHeight w:val="93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bCs/>
              </w:rPr>
              <w:t xml:space="preserve">вул. Пирогова, 16),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17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Приведено шляхи евакуації у відповідність вимогам нормативних актів у сфері пожежної безпеки в хірургічному та терапевтичному корпусах</w:t>
            </w:r>
            <w:r>
              <w:rPr>
                <w:bCs/>
              </w:rPr>
              <w:t xml:space="preserve"> </w:t>
              <w:br/>
              <w:t xml:space="preserve">КНП </w:t>
            </w:r>
            <w:r>
              <w:rPr>
                <w:bCs/>
                <w:kern w:val="0"/>
              </w:rPr>
              <w:t xml:space="preserve">"Чернігівська обласна лікарня" Чернігівської обласної ради (м. Чернігів, вул. Волковича, 25), </w:t>
              <w:br/>
              <w:t>КНП "Чернігівська обласна психоневрологічна лікарня" Чернігівської обласної ради (с. Халявин)</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тановлені протипожежні двері в </w:t>
            </w:r>
            <w:r>
              <w:rPr>
                <w:bCs/>
              </w:rPr>
              <w:t xml:space="preserve">КЗ </w:t>
            </w:r>
            <w:r>
              <w:rPr>
                <w:bCs/>
                <w:kern w:val="0"/>
              </w:rPr>
              <w:t>"Чернігівський базовий фаховий медичний коледж" Чернігівської обласної ради (м. Чернігів, вул. П’ятницька, 42)</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1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Cs/>
                <w:kern w:val="0"/>
              </w:rPr>
            </w:pPr>
            <w:r>
              <w:rPr>
                <w:bCs/>
                <w:kern w:val="0"/>
              </w:rPr>
              <w:t xml:space="preserve">Проведено: </w:t>
            </w:r>
          </w:p>
          <w:p>
            <w:pPr>
              <w:pStyle w:val="Normal"/>
              <w:jc w:val="both"/>
              <w:rPr/>
            </w:pPr>
            <w:r>
              <w:rPr>
                <w:bCs/>
                <w:kern w:val="0"/>
              </w:rPr>
              <w:t xml:space="preserve">заміну електричних вимикачів, щитків та силових кабелів в КЗ "Чернігівське обласне бюро судово-медичної експертизи" </w:t>
            </w:r>
            <w:r>
              <w:rPr>
                <w:bCs/>
              </w:rPr>
              <w:t>(м. Чернігів, вул. Пирогова, 16) та адміністративно-лаборатоній будівлі (м. Чернігів, вул. Шевченка, 36)</w:t>
            </w:r>
            <w:r>
              <w:rPr>
                <w:bCs/>
                <w:kern w:val="0"/>
              </w:rPr>
              <w:t>;</w:t>
            </w:r>
          </w:p>
          <w:p>
            <w:pPr>
              <w:pStyle w:val="Normal"/>
              <w:jc w:val="both"/>
              <w:rPr/>
            </w:pPr>
            <w:r>
              <w:rPr>
                <w:bCs/>
                <w:kern w:val="0"/>
              </w:rPr>
              <w:t xml:space="preserve">перевірку газоаналізатора, діелектричних рукавичок, електроінструмента в </w:t>
            </w:r>
            <w:r>
              <w:rPr>
                <w:bCs/>
              </w:rPr>
              <w:t>КУ "Обласна база спеціального медичного постачання" (м. Чернігів,</w:t>
            </w:r>
          </w:p>
        </w:tc>
      </w:tr>
      <w:tr>
        <w:trPr>
          <w:trHeight w:val="10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вул. І. Мазепи, 1-б);</w:t>
            </w:r>
          </w:p>
          <w:p>
            <w:pPr>
              <w:pStyle w:val="Normal"/>
              <w:jc w:val="both"/>
              <w:rPr>
                <w:bCs/>
                <w:kern w:val="0"/>
                <w:highlight w:val="yellow"/>
              </w:rPr>
            </w:pPr>
            <w:r>
              <w:rPr>
                <w:bCs/>
              </w:rPr>
              <w:t xml:space="preserve">ремонт системи пожежної сигналізації в гуртожитку </w:t>
            </w:r>
            <w:r>
              <w:rPr>
                <w:bCs/>
                <w:kern w:val="0"/>
              </w:rPr>
              <w:t xml:space="preserve">КЗ "Чернігівський базовий фаховий медичний коледж" Чернігівської обласної ради (м. Чернігів, </w:t>
              <w:br/>
              <w:t>вул. П’ятницька, 42);</w:t>
            </w:r>
          </w:p>
          <w:p>
            <w:pPr>
              <w:pStyle w:val="Normal"/>
              <w:jc w:val="both"/>
              <w:rPr/>
            </w:pPr>
            <w:r>
              <w:rPr>
                <w:bCs/>
                <w:kern w:val="0"/>
              </w:rPr>
              <w:t xml:space="preserve">ТО пожежних кран-комплектів в </w:t>
            </w:r>
            <w:r>
              <w:rPr/>
              <w:t xml:space="preserve">КНП </w:t>
            </w:r>
            <w:r>
              <w:rPr>
                <w:bCs/>
                <w:kern w:val="0"/>
              </w:rPr>
              <w:t xml:space="preserve">"Чернігівська обласна стоматологічна поліклініка" Чернігівської обласної ради (м. Чернігів, вул. Магістратська, 19), </w:t>
            </w:r>
            <w:r>
              <w:rPr>
                <w:bCs/>
              </w:rPr>
              <w:t xml:space="preserve">КНП "Чернігівська обласна дитяча лікарня" Чернігівської обласної ради (м. Чернігів, </w:t>
              <w:br/>
              <w:t xml:space="preserve">вул. Пирогова, 16),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r>
              <w:rPr>
                <w:bCs/>
                <w:kern w:val="0"/>
              </w:rPr>
              <w:t>.</w:t>
            </w:r>
          </w:p>
          <w:p>
            <w:pPr>
              <w:pStyle w:val="Normal"/>
              <w:jc w:val="both"/>
              <w:rPr/>
            </w:pPr>
            <w:r>
              <w:rPr>
                <w:bCs/>
                <w:kern w:val="0"/>
              </w:rPr>
              <w:t xml:space="preserve">Працівники </w:t>
            </w:r>
            <w:r>
              <w:rPr>
                <w:bCs/>
              </w:rPr>
              <w:t>КУ "Обласна база спеціального медичного постачання" (м. Чернігів, вул. І. Мазепи, 1-б)</w:t>
            </w:r>
            <w:r>
              <w:rPr>
                <w:bCs/>
                <w:kern w:val="0"/>
              </w:rPr>
              <w:t xml:space="preserve"> пройшли навчання з пожежної безпеки.</w:t>
            </w:r>
          </w:p>
          <w:p>
            <w:pPr>
              <w:pStyle w:val="Normal"/>
              <w:jc w:val="both"/>
              <w:rPr>
                <w:bCs/>
                <w:kern w:val="0"/>
              </w:rPr>
            </w:pPr>
            <w:r>
              <w:rPr>
                <w:bCs/>
                <w:kern w:val="0"/>
              </w:rPr>
              <w:t>Придбано:</w:t>
            </w:r>
          </w:p>
          <w:p>
            <w:pPr>
              <w:pStyle w:val="Normal"/>
              <w:jc w:val="both"/>
              <w:rPr>
                <w:bCs/>
                <w:kern w:val="0"/>
              </w:rPr>
            </w:pPr>
            <w:r>
              <w:rPr>
                <w:bCs/>
                <w:kern w:val="0"/>
              </w:rPr>
              <w:t>знаки безпеки для КНП "Чернігівська обласна психоневрологічна лікарня" Чернігівської обласної ради (с. Халявин, вул Лісова, 6);</w:t>
            </w:r>
          </w:p>
          <w:p>
            <w:pPr>
              <w:pStyle w:val="Normal"/>
              <w:jc w:val="both"/>
              <w:rPr>
                <w:bCs/>
                <w:kern w:val="0"/>
              </w:rPr>
            </w:pPr>
            <w:r>
              <w:rPr>
                <w:bCs/>
                <w:kern w:val="0"/>
              </w:rPr>
              <w:t xml:space="preserve">акумуляторні батареї для приймально-контрольних приладів систем пожежної сигналізації для хірургічного відділення, відділення екстреної медичної допомоги (приймально-діагностичне), ВСП "Центр протидії ВІЛ-інфекції/СНІДу та гепатиту" </w:t>
              <w:br/>
            </w:r>
            <w:r>
              <w:rPr>
                <w:bCs/>
              </w:rPr>
              <w:t xml:space="preserve">КНП </w:t>
            </w:r>
            <w:r>
              <w:rPr>
                <w:bCs/>
                <w:kern w:val="0"/>
              </w:rPr>
              <w:t xml:space="preserve">"Чернігівська обласна лікарня" Чернігівської обласної ради (м. Чернігів, вул. Волковича, 25). </w:t>
            </w:r>
          </w:p>
          <w:p>
            <w:pPr>
              <w:pStyle w:val="Normal"/>
              <w:jc w:val="both"/>
              <w:rPr>
                <w:bCs/>
                <w:kern w:val="0"/>
                <w:highlight w:val="yellow"/>
              </w:rPr>
            </w:pPr>
            <w:r>
              <w:rPr>
                <w:bCs/>
                <w:kern w:val="0"/>
                <w:highlight w:val="yellow"/>
              </w:rPr>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585,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228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2286,75</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4,2</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партамент культури і туризму, національностей та релігій облдержадміністрації</w:t>
            </w:r>
          </w:p>
        </w:tc>
      </w:tr>
      <w:tr>
        <w:trPr>
          <w:trHeight w:val="76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08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uk-UA"/>
              </w:rPr>
            </w:pPr>
            <w:r>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b/>
                <w:b/>
                <w:color w:val="000000"/>
                <w:lang w:eastAsia="uk-UA"/>
              </w:rPr>
            </w:pPr>
            <w:r>
              <w:rPr>
                <w:rFonts w:eastAsia="Times New Roman"/>
                <w:b/>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заміри опору ізоляції в </w:t>
            </w:r>
            <w:r>
              <w:rPr/>
              <w:t xml:space="preserve">КЗ "Чернігівська обласна універсальна наукова бібліотека ім. Русових" (м. Чернігів, проспект Миру, 41), Чернігівському обласному історичному музеї ім. В.В. Тарновського                (м. Чернігів, вул. Музейна, 3), Менському зоологічному парку загальнодержавного значення (м. Мена, </w:t>
              <w:br/>
              <w:t>вул. Чернігівський шлях, 32)</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Обладнано системою протипожежного захисту </w:t>
              <w:br/>
              <w:t xml:space="preserve">КП </w:t>
            </w:r>
            <w:r>
              <w:rPr/>
              <w:t>"Чернігівський обласний молодіжний театр</w:t>
            </w:r>
            <w:r>
              <w:rPr>
                <w:bCs/>
              </w:rPr>
              <w:t>" Чернігівської обласної ради</w:t>
            </w:r>
            <w:r>
              <w:rPr/>
              <w:t xml:space="preserve"> (м. Чернігів, </w:t>
              <w:br/>
              <w:t>вул. Родимцева, 4)</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Здійснюється пожежне спостерігання за СПЗ в </w:t>
              <w:br/>
              <w:t xml:space="preserve">КЗ "Чернігівська обласна універсальна наукова бібліотека ім. Русових" (м. Чернігів, проспект Миру, 41), КЗ "Чернігівська обласна бібліотека для дітей" Чернігівської обласної ради (м. Чернігів, </w:t>
              <w:br/>
              <w:t>вул. Рокосовського, 22-а), Чернігівському літературно-меморіальному музеї заповіднику М.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Коцюбинського (м. Чернігів, вул. Коцюбинського, 3), КЗ "Організаційно-методичний центр контролю та технічного нагляду закладів культури і туризму" Чернігівської обласної ради (м. Чернігів, </w:t>
              <w:br/>
              <w:t xml:space="preserve">вул. Коцюбинського, 70), Менському зоологічному парку загальнодержавного значення (м. Мена, </w:t>
              <w:br/>
              <w:t xml:space="preserve">вул. Чернігівський шлях, 32), Обласному комунальному концертно-видовищному підприємстві "Чернігівський обласний філармонійний центр фестивалів та концертних програм" (м. Чернігів, проспект Миру, 15), </w:t>
            </w:r>
            <w:r>
              <w:rPr>
                <w:bCs/>
              </w:rPr>
              <w:t>КЗ "</w:t>
            </w:r>
            <w:r>
              <w:rPr/>
              <w:t xml:space="preserve">Чернігівський фаховий музичний коледж ім. Л.М. Ревуцького" </w:t>
            </w:r>
            <w:r>
              <w:rPr>
                <w:bCs/>
              </w:rPr>
              <w:t>Чернігівської обласної ради</w:t>
            </w:r>
            <w:r>
              <w:rPr/>
              <w:t xml:space="preserve"> (м. Чернігів, вул. Шевченка, 6, </w:t>
              <w:br/>
              <w:t>вул. О.Молодчого, 2, пр-т. Миру, 16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Здійснюється підтримання експлуатаційної придатності систем протипожежного захисту в </w:t>
              <w:br/>
            </w:r>
            <w:r>
              <w:rPr>
                <w:bCs/>
              </w:rPr>
              <w:t>КЗ "</w:t>
            </w:r>
            <w:r>
              <w:rPr/>
              <w:t>Обласний центр народної творчості</w:t>
            </w:r>
            <w:r>
              <w:rPr>
                <w:bCs/>
              </w:rPr>
              <w:t>" Чернігівської обласної ради</w:t>
            </w:r>
            <w:r>
              <w:rPr/>
              <w:t xml:space="preserve"> (м. Чернігів, вул. Толстого, 116)</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идбано первинні засоби пожежогасіння для </w:t>
              <w:br/>
            </w:r>
            <w:r>
              <w:rPr/>
              <w:t xml:space="preserve">КЗ "Чернігівська обласна універсальна наукова бібліотека ім. Русових" (м. Чернігів, проспект </w:t>
              <w:br/>
              <w:t xml:space="preserve">Миру, 41), </w:t>
            </w:r>
            <w:r>
              <w:rPr>
                <w:color w:val="000000"/>
                <w:lang w:eastAsia="uk-UA"/>
              </w:rPr>
              <w:t xml:space="preserve">КП </w:t>
            </w:r>
            <w:r>
              <w:rPr/>
              <w:t>"Чернігівський обласний молодіжний театр</w:t>
            </w:r>
            <w:r>
              <w:rPr>
                <w:bCs/>
              </w:rPr>
              <w:t>" Чернігівської обласної ради</w:t>
            </w:r>
            <w:r>
              <w:rPr/>
              <w:t xml:space="preserve"> (м. Чернігів, </w:t>
              <w:br/>
              <w:t>вул. Родимцева, 4)</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технічне обслуговування первинних засобів пожежогасіння в </w:t>
            </w:r>
            <w:r>
              <w:rPr/>
              <w:t xml:space="preserve">КЗ "Чернігівська обласна бібліотека для дітей" Чернігівської обласної ради (м. Чернігів, вул. Рокосовського, 22-а), КЗ </w:t>
            </w:r>
            <w:r>
              <w:rPr>
                <w:bCs/>
              </w:rPr>
              <w:t>"</w:t>
            </w:r>
            <w:r>
              <w:rPr/>
              <w:t>Чернігівський обласний</w:t>
            </w:r>
          </w:p>
        </w:tc>
      </w:tr>
      <w:tr>
        <w:trPr>
          <w:trHeight w:val="8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uk-UA"/>
              </w:rPr>
            </w:pPr>
            <w:r>
              <w:rPr/>
              <w:t>художній музей імені Григорія Галагана</w:t>
            </w:r>
            <w:r>
              <w:rPr>
                <w:bCs/>
              </w:rPr>
              <w:t>" Чернігівської обласної ради</w:t>
            </w:r>
            <w:r>
              <w:rPr/>
              <w:t xml:space="preserve"> (м. Чернігів, вул. Музейна, 6), </w:t>
              <w:br/>
              <w:t xml:space="preserve">КЗ </w:t>
            </w:r>
            <w:r>
              <w:rPr>
                <w:bCs/>
              </w:rPr>
              <w:t>"</w:t>
            </w:r>
            <w:r>
              <w:rPr/>
              <w:t>Чернігівська обласна бібліотека для юнацтва</w:t>
            </w:r>
            <w:r>
              <w:rPr>
                <w:bCs/>
              </w:rPr>
              <w:t>" Чернігівської обласної ради</w:t>
            </w:r>
            <w:r>
              <w:rPr/>
              <w:t xml:space="preserve"> (м. Чернігів, </w:t>
              <w:br/>
              <w:t xml:space="preserve">вул. Шевченка, 63), Чернігівському обласному історичному музеї ім. В.В. Тарновського (м. Чернігів, вул. Музейна, 3), Сосницькому літературно-меморіальнму музеї О.П. Довженка (смт Сосниця, </w:t>
              <w:br/>
              <w:t xml:space="preserve">2-пров. Довженка, 2), Обласному історико-меморіальному музеї-заповіднику Пантелеймона Куліша "Ганнина Пустинь" (с. Оленівка, х. Мотронівка, вул. Куліша, 13), КЗ "Організаційно-методичний центр контролю та технічного нагляду закладів культури і туризму" Чернігівської обласної ради (м. Чернігів, </w:t>
              <w:br/>
              <w:t xml:space="preserve">вул. Коцюбинського, 70), </w:t>
            </w:r>
            <w:r>
              <w:rPr>
                <w:bCs/>
              </w:rPr>
              <w:t>КЗ "</w:t>
            </w:r>
            <w:r>
              <w:rPr/>
              <w:t>Обласний центр народної творчості</w:t>
            </w:r>
            <w:r>
              <w:rPr>
                <w:bCs/>
              </w:rPr>
              <w:t>" Чернігівської обласної ради</w:t>
            </w:r>
            <w:r>
              <w:rPr/>
              <w:t xml:space="preserve"> (м. Чернігів, вул. Толстого, 116), Менському зоологічному парку загальнодержавного значення (м. Мена, </w:t>
              <w:br/>
              <w:t>вул. Чернігівський шлях, 32),</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b/>
                <w:b/>
                <w:color w:val="000000"/>
                <w:lang w:eastAsia="uk-UA"/>
              </w:rPr>
            </w:pPr>
            <w:r>
              <w:rPr>
                <w:rFonts w:eastAsia="Times New Roman"/>
                <w:b/>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Виконано </w:t>
            </w:r>
            <w:r>
              <w:rPr/>
              <w:t xml:space="preserve">обробку дерев’яних елементів горищних покриттів (крокви, лати) засобами вогнезахисту, які забезпечують І групу вогнезахисної ефективності в </w:t>
              <w:br/>
            </w:r>
            <w:r>
              <w:rPr>
                <w:color w:val="000000"/>
                <w:lang w:eastAsia="uk-UA"/>
              </w:rPr>
              <w:t xml:space="preserve">КП </w:t>
            </w:r>
            <w:r>
              <w:rPr/>
              <w:t>"Чернігівський обласний молодіжний театр</w:t>
            </w:r>
            <w:r>
              <w:rPr>
                <w:bCs/>
              </w:rPr>
              <w:t>" Чернігівської обласної ради</w:t>
            </w:r>
            <w:r>
              <w:rPr/>
              <w:t xml:space="preserve"> (м. Чернігів, </w:t>
              <w:br/>
              <w:t>вул. Родимцева, 4)</w:t>
            </w:r>
          </w:p>
        </w:tc>
      </w:tr>
      <w:tr>
        <w:trPr>
          <w:trHeight w:val="101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Укомплектовано пожежні кран-комплекти в</w:t>
            </w:r>
            <w:r>
              <w:rPr>
                <w:bCs/>
              </w:rPr>
              <w:t xml:space="preserve"> </w:t>
              <w:br/>
              <w:t>КЗ "</w:t>
            </w:r>
            <w:r>
              <w:rPr/>
              <w:t>Обласний центр народної творчості</w:t>
            </w:r>
            <w:r>
              <w:rPr>
                <w:bCs/>
              </w:rPr>
              <w:t>" Чернігівської обласної ради</w:t>
            </w:r>
            <w:r>
              <w:rPr/>
              <w:t xml:space="preserve"> (м. Чернігів, вул. Толстого, 116)</w:t>
            </w:r>
          </w:p>
        </w:tc>
      </w:tr>
      <w:tr>
        <w:trPr>
          <w:trHeight w:val="9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03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Встановлені протипожежні перешкоди в</w:t>
            </w:r>
            <w:r>
              <w:rPr>
                <w:color w:val="000000"/>
                <w:lang w:eastAsia="uk-UA"/>
              </w:rPr>
              <w:t xml:space="preserve"> </w:t>
              <w:br/>
              <w:t xml:space="preserve">КП </w:t>
            </w:r>
            <w:r>
              <w:rPr/>
              <w:t>"Чернігівський обласний молодіжний театр</w:t>
            </w:r>
            <w:r>
              <w:rPr>
                <w:bCs/>
              </w:rPr>
              <w:t>" Чернігівської обласної ради</w:t>
            </w:r>
            <w:r>
              <w:rPr/>
              <w:t xml:space="preserve"> (м. Чернігів, </w:t>
              <w:br/>
              <w:t>вул. Родимцева, 4)</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приміщень, зон з кухонним обладнанням модульними системами локального пожежогасі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Роботи не проводились у зв’язку з недостатнім фінансуванням</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w:t>
            </w:r>
          </w:p>
          <w:p>
            <w:pPr>
              <w:pStyle w:val="Normal"/>
              <w:jc w:val="both"/>
              <w:rPr/>
            </w:pPr>
            <w:r>
              <w:rPr/>
              <w:t xml:space="preserve">технічне обслуговування газових сигналізаторів, обслуговування газового обладнання та перевірку димових вентиляційних каналів в Менському зоологічному парку загальнодержавного значення </w:t>
              <w:br/>
              <w:t xml:space="preserve">(м. Мена, вул. Чернігівський шлях, 32); </w:t>
            </w:r>
          </w:p>
          <w:p>
            <w:pPr>
              <w:pStyle w:val="Normal"/>
              <w:jc w:val="both"/>
              <w:rPr/>
            </w:pPr>
            <w:r>
              <w:rPr/>
              <w:t>ремонт розподільчого щита в Чернігівському обласному історичному музеї ім. В.В. Тарновського                (м. Чернігів, вул. Музейна, 3).</w:t>
            </w:r>
          </w:p>
          <w:p>
            <w:pPr>
              <w:pStyle w:val="Normal"/>
              <w:jc w:val="both"/>
              <w:rPr/>
            </w:pPr>
            <w:r>
              <w:rPr>
                <w:bCs/>
                <w:kern w:val="0"/>
              </w:rPr>
              <w:t xml:space="preserve">Працівники </w:t>
            </w:r>
            <w:r>
              <w:rPr/>
              <w:t xml:space="preserve">Чернігівського обласного історичного музею ім. В.В. Тарновського (м. Чернігів, </w:t>
              <w:br/>
              <w:t xml:space="preserve">вул. Музейна, 3), </w:t>
            </w:r>
            <w:r>
              <w:rPr>
                <w:bCs/>
              </w:rPr>
              <w:t>КЗ "</w:t>
            </w:r>
            <w:r>
              <w:rPr/>
              <w:t>Обласний центр народної</w:t>
            </w:r>
          </w:p>
        </w:tc>
      </w:tr>
      <w:tr>
        <w:trPr>
          <w:trHeight w:val="110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творчості</w:t>
            </w:r>
            <w:r>
              <w:rPr>
                <w:bCs/>
              </w:rPr>
              <w:t>" Чернігівської обласної ради</w:t>
            </w:r>
            <w:r>
              <w:rPr/>
              <w:t xml:space="preserve"> (м. Чернігів, вул. Толстого, 116), КЗ "Організаційно-методичний центр контролю та технічного нагляду закладів культури і туризму" Чернігівської обласної ради </w:t>
              <w:br/>
              <w:t>(м. Чернігів, вул. Коцюбинського, 70)</w:t>
            </w:r>
            <w:r>
              <w:rPr>
                <w:bCs/>
                <w:kern w:val="0"/>
              </w:rPr>
              <w:t xml:space="preserve"> пройшли навчання з пожежної безпеки.</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764,8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6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65,5</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епартамент соціального захисту населення облдержадміністрації</w:t>
            </w:r>
          </w:p>
        </w:tc>
      </w:tr>
      <w:tr>
        <w:trPr>
          <w:trHeight w:val="7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64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647,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Виконано захист від прямих попадань блискавки і вторинних її проявів</w:t>
            </w:r>
            <w:r>
              <w:rPr>
                <w:lang w:eastAsia="uk-UA"/>
              </w:rPr>
              <w:t xml:space="preserve"> господарських приміщень Червоненського психоневрологічного інтернату </w:t>
              <w:br/>
              <w:t xml:space="preserve">(вул. Загребелля, 74, с. Билка), </w:t>
            </w:r>
            <w:r>
              <w:rPr>
                <w:color w:val="000000"/>
                <w:lang w:eastAsia="uk-UA"/>
              </w:rPr>
              <w:t xml:space="preserve">господарчого корпусу 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b/>
                <w:bCs/>
                <w:kern w:val="0"/>
              </w:rPr>
              <w:t xml:space="preserve"> </w:t>
            </w:r>
            <w:r>
              <w:rPr>
                <w:color w:val="000000"/>
                <w:lang w:eastAsia="uk-UA"/>
              </w:rPr>
              <w:t xml:space="preserve">(смт Замглай, </w:t>
              <w:br/>
              <w:t>вул. Центральна, 19)</w:t>
            </w:r>
          </w:p>
        </w:tc>
      </w:tr>
      <w:tr>
        <w:trPr>
          <w:trHeight w:val="101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8,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lang w:eastAsia="uk-UA"/>
              </w:rPr>
              <w:t xml:space="preserve">Проведено перевірку </w:t>
            </w:r>
            <w:r>
              <w:rPr/>
              <w:t>захисту від прямих попадань блискавки і вторинних її проявів</w:t>
            </w:r>
            <w:r>
              <w:rPr>
                <w:lang w:eastAsia="uk-UA"/>
              </w:rPr>
              <w:t xml:space="preserve"> в</w:t>
            </w:r>
            <w:r>
              <w:rPr>
                <w:color w:val="000000"/>
                <w:lang w:eastAsia="uk-UA"/>
              </w:rPr>
              <w:t xml:space="preserve"> 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b/>
                <w:bCs/>
                <w:kern w:val="0"/>
              </w:rPr>
              <w:t xml:space="preserve"> </w:t>
            </w:r>
            <w:r>
              <w:rPr>
                <w:color w:val="000000"/>
                <w:lang w:eastAsia="uk-UA"/>
              </w:rPr>
              <w:t>(смт Замглай, вул. Центральна, 19),</w:t>
            </w:r>
            <w:r>
              <w:rPr>
                <w:lang w:eastAsia="uk-UA"/>
              </w:rPr>
              <w:t xml:space="preserve"> Городнянському психоневрологічному інтернаті     (вул. Шевченка, 108-а, м. Городня), Ніжинському дитячому будинку-інтернату (вул. Березанська, 44-А, </w:t>
              <w:br/>
              <w:t>м. Ніжин)</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9,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FF0000"/>
                <w:lang w:eastAsia="uk-UA"/>
              </w:rPr>
            </w:pPr>
            <w:r>
              <w:rPr>
                <w:color w:val="000000"/>
                <w:lang w:eastAsia="uk-UA"/>
              </w:rPr>
              <w:t xml:space="preserve">Проведено заміри опору ізоляції </w:t>
            </w:r>
            <w:r>
              <w:rPr/>
              <w:t xml:space="preserve">в                        </w:t>
            </w:r>
            <w:r>
              <w:rPr>
                <w:bCs/>
              </w:rPr>
              <w:t xml:space="preserve">Чернігівському геріатричному пансіонаті </w:t>
              <w:br/>
              <w:t xml:space="preserve">(вул. Л.Пашина, 12, м. Чернігів), </w:t>
            </w:r>
            <w:r>
              <w:rPr>
                <w:lang w:eastAsia="uk-UA"/>
              </w:rPr>
              <w:t>Городнянському психоневрологічному інтернаті (вул. Шевченка, 108-а, м. Городня), Любецькому психоневрологічному інтернаті (с. Пересаж),</w:t>
            </w:r>
            <w:r>
              <w:rPr>
                <w:color w:val="000000"/>
                <w:lang w:eastAsia="uk-UA"/>
              </w:rPr>
              <w:t xml:space="preserve"> 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b/>
                <w:bCs/>
                <w:kern w:val="0"/>
              </w:rPr>
              <w:t xml:space="preserve"> </w:t>
            </w:r>
            <w:r>
              <w:rPr>
                <w:color w:val="000000"/>
                <w:lang w:eastAsia="uk-UA"/>
              </w:rPr>
              <w:t>(смт Замглай, вул. Центральна, 19),</w:t>
            </w:r>
            <w:r>
              <w:rPr>
                <w:lang w:eastAsia="uk-UA"/>
              </w:rPr>
              <w:t xml:space="preserve"> Ніжинському дитячому будинку-інтернаті (вул. Березанська, 44-А, </w:t>
              <w:br/>
              <w:t xml:space="preserve">м. Ніжин) </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FF0000"/>
                <w:lang w:eastAsia="uk-UA"/>
              </w:rPr>
            </w:pPr>
            <w:r>
              <w:rPr>
                <w:rFonts w:eastAsia="Times New Roman"/>
                <w:color w:val="FF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lang w:eastAsia="uk-UA"/>
              </w:rPr>
              <w:t xml:space="preserve">Спостерігання за системами СПЗ здійснюється в Городнянському психоневрологічному інтернаті </w:t>
              <w:br/>
              <w:t xml:space="preserve">(вул. Шевченка, 108-а, м. Городня), 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смт Замглай, вул. Центральна, 19</w:t>
            </w:r>
            <w:r>
              <w:rPr>
                <w:lang w:eastAsia="uk-UA"/>
              </w:rPr>
              <w:t>)</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ідтримання експлуатаційної придатності систем протипожежного захисту здійснюється в  </w:t>
            </w:r>
            <w:r>
              <w:rPr>
                <w:lang w:eastAsia="uk-UA"/>
              </w:rPr>
              <w:t>Понорницькому психоневрологічному інтернаті (селище Понорниця, вул. Берегова, 389), Орлівському психоневрологічному інтернаті (с. Дачне, вул. Світла, 3-а), Городнянському психоневрологічному інтернаті (вул. Шевченка, 108-а, м. Городня), Любецькому психоневрологічному інтернаті (с. Пересаж),</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lang w:eastAsia="uk-UA"/>
              </w:rPr>
            </w:pPr>
            <w:r>
              <w:rPr>
                <w:rFonts w:eastAsia="Times New Roman"/>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lang w:eastAsia="uk-UA"/>
              </w:rPr>
              <w:t xml:space="preserve">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мт Замглай, </w:t>
              <w:br/>
              <w:t>вул. Центральна, 19</w:t>
            </w:r>
            <w:r>
              <w:rPr>
                <w:lang w:eastAsia="uk-UA"/>
              </w:rPr>
              <w:t xml:space="preserve">), Ніжинському дитячому будинку-інтернаті (м. Ніжин, вул. Березанська, 44-А), Червоненському психоневрологічному інтернаті </w:t>
              <w:br/>
              <w:t xml:space="preserve">(вул. Загребелля, 74, с. Билка), Козелецькому геріатричному пансіонаті (вул. Бр. Гжицьких, 1, </w:t>
              <w:br/>
              <w:t xml:space="preserve">с. Часнівці), </w:t>
            </w:r>
            <w:r>
              <w:rPr>
                <w:bCs/>
              </w:rPr>
              <w:t xml:space="preserve">Чернігівському геріатричному пансіонаті </w:t>
              <w:br/>
              <w:t>(вул. Л.Пашина, 12, м. Чернігів)</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bCs/>
              </w:rPr>
            </w:pPr>
            <w:r>
              <w:rPr>
                <w:rFonts w:eastAsia="Times New Roman"/>
                <w:bCs/>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lang w:eastAsia="uk-UA"/>
              </w:rPr>
            </w:pPr>
            <w:r>
              <w:rPr>
                <w:lang w:eastAsia="uk-UA"/>
              </w:rPr>
              <w:t xml:space="preserve">Придбано первинні засоби пожежогасіння для </w:t>
            </w:r>
            <w:r>
              <w:rPr>
                <w:bCs/>
              </w:rPr>
              <w:t xml:space="preserve">Чернігівського геріатричного пансіонату </w:t>
              <w:br/>
              <w:t>(вул. Л.Пашина, 12, м. Чернігів)</w:t>
            </w:r>
          </w:p>
        </w:tc>
      </w:tr>
      <w:tr>
        <w:trPr>
          <w:trHeight w:val="7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lang w:eastAsia="uk-UA"/>
              </w:rPr>
            </w:pPr>
            <w:r>
              <w:rPr>
                <w:rFonts w:eastAsia="Times New Roman"/>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lang w:eastAsia="uk-UA"/>
              </w:rPr>
              <w:t xml:space="preserve">Проведено технічне обслуговування первинних засобів пожежогасіння в </w:t>
            </w:r>
            <w:r>
              <w:rPr>
                <w:bCs/>
              </w:rPr>
              <w:t xml:space="preserve">Чернігівському геріатричному пансіонаті (вул. Л.Пашина, 12, м. Чернігів),  </w:t>
            </w:r>
            <w:r>
              <w:rPr>
                <w:lang w:eastAsia="uk-UA"/>
              </w:rPr>
              <w:t xml:space="preserve">Орлівському психоневрологічному інтернаті (с. Дачне, вул. Світла, 3-а), Городнянському психоневрологічному інтернаті (вул. Шевченка, 108-а, м. Городня), Любецькому психоневрологічному інтернаті </w:t>
              <w:br/>
              <w:t xml:space="preserve">(с. Пересаж), Червоненському психоневрологічному інтернаті (вул. Загребелля, 74, с. Билка), </w:t>
              <w:br/>
              <w:t xml:space="preserve">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мт Замглай, </w:t>
              <w:br/>
              <w:t>вул. Центральна, 19</w:t>
            </w:r>
            <w:r>
              <w:rPr>
                <w:lang w:eastAsia="uk-UA"/>
              </w:rPr>
              <w:t>), Ніжинському дитячому будинку-інтернаті (м. Ніжин, вул. Березанська, 44-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7,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обробку дерев’яних конструкцій горища головного корпусу засобами вогнезахисту в </w:t>
              <w:br/>
            </w:r>
            <w:r>
              <w:rPr>
                <w:lang w:eastAsia="uk-UA"/>
              </w:rPr>
              <w:t xml:space="preserve">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мт Замглай, </w:t>
              <w:br/>
              <w:t>вул. Центральна, 19</w:t>
            </w:r>
            <w:r>
              <w:rPr>
                <w:lang w:eastAsia="uk-UA"/>
              </w:rPr>
              <w:t>)</w:t>
            </w:r>
          </w:p>
        </w:tc>
      </w:tr>
      <w:tr>
        <w:trPr>
          <w:trHeight w:val="68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ою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15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2,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lang w:eastAsia="uk-UA"/>
              </w:rPr>
              <w:t xml:space="preserve">Закуплено пожежний рукав для Орлівського психоневрологічного інтернату (с. Дачне, </w:t>
              <w:br/>
              <w:t>вул. Світла, 3-а)</w:t>
            </w:r>
          </w:p>
        </w:tc>
      </w:tr>
      <w:tr>
        <w:trPr>
          <w:trHeight w:val="10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lang w:eastAsia="uk-UA"/>
              </w:rPr>
            </w:pPr>
            <w:r>
              <w:rPr>
                <w:rFonts w:eastAsia="Times New Roman"/>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p>
            <w:pPr>
              <w:pStyle w:val="Normal"/>
              <w:jc w:val="both"/>
              <w:rPr/>
            </w:pPr>
            <w:r>
              <w:rPr/>
            </w:r>
          </w:p>
          <w:p>
            <w:pPr>
              <w:pStyle w:val="Normal"/>
              <w:jc w:val="both"/>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Роботи не проводились у зв’язку з недостатнім фінансуванням</w:t>
            </w:r>
          </w:p>
        </w:tc>
      </w:tr>
      <w:tr>
        <w:trPr>
          <w:trHeight w:val="112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9,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lang w:eastAsia="uk-UA"/>
              </w:rPr>
            </w:pPr>
            <w:r>
              <w:rPr>
                <w:lang w:eastAsia="uk-UA"/>
              </w:rPr>
              <w:t xml:space="preserve">Протипожежні перешкоди встановлені </w:t>
              <w:br/>
              <w:t xml:space="preserve">в Ніжинському дитячому будинку-інтернаті </w:t>
              <w:br/>
              <w:t>(вул. Березанська, 44-А, м. Ніжин)</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lang w:eastAsia="uk-UA"/>
              </w:rPr>
            </w:pPr>
            <w:r>
              <w:rPr>
                <w:rFonts w:eastAsia="Times New Roman"/>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приміщень, зон з кухонним обладнанням модульними системами локального пожежогасіння</w:t>
            </w:r>
          </w:p>
          <w:p>
            <w:pPr>
              <w:pStyle w:val="Normal"/>
              <w:jc w:val="both"/>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Роботи не проводились у зв’язку з недостатнім фінансуванням</w:t>
            </w:r>
          </w:p>
        </w:tc>
      </w:tr>
      <w:tr>
        <w:trPr>
          <w:trHeight w:val="111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p>
            <w:pPr>
              <w:pStyle w:val="Normal"/>
              <w:jc w:val="both"/>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bCs/>
                <w:kern w:val="0"/>
              </w:rPr>
              <w:t xml:space="preserve">Працівники </w:t>
            </w:r>
            <w:r>
              <w:rPr>
                <w:bCs/>
              </w:rPr>
              <w:t>Чернігівського геріатричного пансіонату (вул. Л.Пашина, 12, м. Чернігів)</w:t>
            </w:r>
            <w:r>
              <w:rPr>
                <w:bCs/>
                <w:kern w:val="0"/>
              </w:rPr>
              <w:t xml:space="preserve"> пройшли навчання з пожежної безпеки.</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43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139,4</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1,4</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лужба у справах дітей облдержадміністрації</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ні заміри опору ізоляції електричних мереж у Ніжинському ЦСПРД</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color w:val="000000"/>
              </w:rPr>
            </w:pPr>
            <w:r>
              <w:rPr>
                <w:color w:val="000000"/>
              </w:rPr>
              <w:t xml:space="preserve">Здійснюється підтримання експлуатаційної придатності систем протипожежного захисту у Ніжинському ЦСПРД </w:t>
            </w:r>
          </w:p>
        </w:tc>
      </w:tr>
      <w:tr>
        <w:trPr>
          <w:trHeight w:val="82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color w:val="000000"/>
              </w:rPr>
            </w:pPr>
            <w:r>
              <w:rPr>
                <w:color w:val="000000"/>
              </w:rPr>
              <w:t>Проведено технічне обслуговування первинних засобів пожежогасіння у Ніжинському, Чернігівському ЦСПРД та ЦСПРД в с. Хмільниця</w:t>
            </w:r>
          </w:p>
        </w:tc>
      </w:tr>
      <w:tr>
        <w:trPr>
          <w:trHeight w:val="100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Роботи не проводились у зв’язку з недостатнім фінансуванням</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t>Роботи не проводились у зв’язку з недостатнім фінансуванням</w:t>
            </w:r>
          </w:p>
        </w:tc>
      </w:tr>
      <w:tr>
        <w:trPr>
          <w:trHeight w:val="110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t xml:space="preserve">Проведено навчання працівників з пожежної безпеки, страхування ДПД та виконано проєктну документацію на капітальний ремонт системи електроживлення в </w:t>
            </w:r>
            <w:r>
              <w:rPr>
                <w:color w:val="000000"/>
              </w:rPr>
              <w:t>ЦСПРД в с. Хмільниця</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6,72</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20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highlight w:val="yellow"/>
              </w:rPr>
            </w:pPr>
            <w:r>
              <w:rPr>
                <w:b/>
                <w:bCs/>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highlight w:val="yellow"/>
                <w:lang w:eastAsia="uk-UA"/>
              </w:rPr>
            </w:pPr>
            <w:r>
              <w:rPr>
                <w:b/>
                <w:bCs/>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highlight w:val="yellow"/>
                <w:lang w:eastAsia="uk-UA"/>
              </w:rPr>
            </w:pPr>
            <w:r>
              <w:rPr>
                <w:b/>
                <w:color w:val="000000"/>
                <w:highlight w:val="yellow"/>
                <w:lang w:eastAsia="uk-UA"/>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сього за програмою</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lang w:eastAsia="uk-UA"/>
              </w:rPr>
            </w:pPr>
            <w:r>
              <w:rPr>
                <w:b/>
                <w:color w:val="000000"/>
                <w:sz w:val="22"/>
                <w:szCs w:val="22"/>
                <w:lang w:eastAsia="uk-UA"/>
              </w:rPr>
              <w:t>11976,</w:t>
            </w:r>
            <w:r>
              <w:rPr>
                <w:b/>
                <w:bCs/>
                <w:color w:val="000000"/>
              </w:rPr>
              <w:t>45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rPr>
            </w:pPr>
            <w:r>
              <w:rPr>
                <w:b/>
                <w:bCs/>
                <w:color w:val="000000"/>
              </w:rPr>
              <w:t>8461,7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rPr>
            </w:pPr>
            <w:r>
              <w:rPr>
                <w:b/>
                <w:bCs/>
                <w:color w:val="000000"/>
              </w:rPr>
              <w:t>8005,948</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uk-UA"/>
              </w:rPr>
            </w:pPr>
            <w:r>
              <w:rPr>
                <w:b/>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7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94,6</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r>
    </w:tbl>
    <w:p>
      <w:pPr>
        <w:pStyle w:val="Normal"/>
        <w:jc w:val="both"/>
        <w:rPr/>
      </w:pPr>
      <w:r>
        <w:rPr/>
      </w:r>
    </w:p>
    <w:sectPr>
      <w:headerReference w:type="default" r:id="rId2"/>
      <w:headerReference w:type="first" r:id="rId3"/>
      <w:type w:val="nextPage"/>
      <w:pgSz w:orient="landscape" w:w="16838" w:h="11906"/>
      <w:pgMar w:left="1134" w:right="1134"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 w:hanging="360"/>
      </w:pPr>
    </w:lvl>
  </w:abstractNum>
  <w:abstractNum w:abstractNumId="2">
    <w:lvl w:ilvl="0">
      <w:start w:val="1"/>
      <w:numFmt w:val="decimal"/>
      <w:lvlText w:val="%1."/>
      <w:lvlJc w:val="left"/>
      <w:pPr>
        <w:tabs>
          <w:tab w:val="num" w:pos="0"/>
        </w:tabs>
        <w:ind w:left="416" w:hanging="360"/>
      </w:pPr>
    </w:lvl>
  </w:abstractNum>
  <w:abstractNum w:abstractNumId="3">
    <w:lvl w:ilvl="0">
      <w:start w:val="1"/>
      <w:numFmt w:val="decimal"/>
      <w:lvlText w:val="%1."/>
      <w:lvlJc w:val="left"/>
      <w:pPr>
        <w:tabs>
          <w:tab w:val="num" w:pos="0"/>
        </w:tabs>
        <w:ind w:left="416" w:hanging="360"/>
      </w:pPr>
    </w:lvl>
  </w:abstractNum>
  <w:abstractNum w:abstractNumId="4">
    <w:lvl w:ilvl="0">
      <w:start w:val="1"/>
      <w:numFmt w:val="decimal"/>
      <w:lvlText w:val="%1."/>
      <w:lvlJc w:val="left"/>
      <w:pPr>
        <w:tabs>
          <w:tab w:val="num" w:pos="0"/>
        </w:tabs>
        <w:ind w:left="416" w:hanging="360"/>
      </w:pPr>
    </w:lvl>
  </w:abstractNum>
  <w:abstractNum w:abstractNumId="5">
    <w:lvl w:ilvl="0">
      <w:start w:val="1"/>
      <w:numFmt w:val="decimal"/>
      <w:lvlText w:val="%1."/>
      <w:lvlJc w:val="left"/>
      <w:pPr>
        <w:tabs>
          <w:tab w:val="num" w:pos="0"/>
        </w:tabs>
        <w:ind w:left="41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uk-UA" w:eastAsia="zh-CN" w:bidi="hi-I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Arial" w:cs="DejaVu Sans;Arial"/>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7:00Z</dcterms:created>
  <dc:creator>Admin</dc:creator>
  <dc:description/>
  <dc:language>en-US</dc:language>
  <cp:lastModifiedBy>Владимир</cp:lastModifiedBy>
  <cp:lastPrinted>2021-10-08T11:03:00Z</cp:lastPrinted>
  <dcterms:modified xsi:type="dcterms:W3CDTF">2024-02-26T08:27:00Z</dcterms:modified>
  <cp:revision>2</cp:revision>
  <dc:subject/>
  <dc:title>Додаток</dc:title>
</cp:coreProperties>
</file>