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eastAsia="uk-UA"/>
        </w:rPr>
      </w:pPr>
      <w:r>
        <w:rPr>
          <w:b/>
          <w:color w:val="000000"/>
          <w:sz w:val="28"/>
          <w:szCs w:val="28"/>
          <w:lang w:eastAsia="uk-UA"/>
        </w:rPr>
        <w:t>Стан</w:t>
      </w:r>
    </w:p>
    <w:p>
      <w:pPr>
        <w:pStyle w:val="Normal"/>
        <w:jc w:val="center"/>
        <w:rPr>
          <w:b/>
          <w:b/>
          <w:color w:val="000000"/>
          <w:sz w:val="28"/>
          <w:szCs w:val="28"/>
          <w:lang w:eastAsia="uk-UA"/>
        </w:rPr>
      </w:pPr>
      <w:r>
        <w:rPr>
          <w:b/>
          <w:sz w:val="28"/>
          <w:szCs w:val="28"/>
        </w:rPr>
        <w:t xml:space="preserve">виконання </w:t>
      </w:r>
      <w:r>
        <w:rPr>
          <w:b/>
          <w:color w:val="000000"/>
          <w:sz w:val="28"/>
          <w:szCs w:val="28"/>
          <w:lang w:eastAsia="uk-UA"/>
        </w:rPr>
        <w:t>у 2024 році</w:t>
      </w:r>
      <w:r>
        <w:rPr>
          <w:b/>
          <w:bCs/>
          <w:sz w:val="28"/>
          <w:szCs w:val="28"/>
        </w:rPr>
        <w:t xml:space="preserve"> заходів основними виконавцями </w:t>
      </w:r>
      <w:r>
        <w:rPr>
          <w:b/>
          <w:color w:val="000000"/>
          <w:sz w:val="28"/>
          <w:szCs w:val="28"/>
          <w:lang w:eastAsia="uk-UA"/>
        </w:rPr>
        <w:t xml:space="preserve">Програми забезпечення пожежної безпеки </w:t>
      </w:r>
    </w:p>
    <w:p>
      <w:pPr>
        <w:pStyle w:val="Normal"/>
        <w:jc w:val="center"/>
        <w:rPr/>
      </w:pPr>
      <w:r>
        <w:rPr>
          <w:b/>
          <w:color w:val="000000"/>
          <w:sz w:val="28"/>
          <w:szCs w:val="28"/>
          <w:lang w:eastAsia="uk-UA"/>
        </w:rPr>
        <w:t xml:space="preserve">на території Чернігівської області на 2021-2027 роки </w:t>
      </w:r>
    </w:p>
    <w:p>
      <w:pPr>
        <w:pStyle w:val="Normal"/>
        <w:jc w:val="center"/>
        <w:rPr>
          <w:b/>
          <w:b/>
          <w:color w:val="000000"/>
          <w:sz w:val="28"/>
          <w:szCs w:val="28"/>
          <w:lang w:eastAsia="uk-UA"/>
        </w:rPr>
      </w:pPr>
      <w:r>
        <w:rPr>
          <w:b/>
          <w:color w:val="000000"/>
          <w:sz w:val="28"/>
          <w:szCs w:val="28"/>
          <w:lang w:eastAsia="uk-UA"/>
        </w:rPr>
      </w:r>
    </w:p>
    <w:p>
      <w:pPr>
        <w:pStyle w:val="Normal"/>
        <w:jc w:val="both"/>
        <w:rPr>
          <w:color w:val="000000"/>
          <w:sz w:val="28"/>
          <w:szCs w:val="28"/>
          <w:lang w:eastAsia="uk-UA"/>
        </w:rPr>
      </w:pPr>
      <w:r>
        <w:rPr>
          <w:color w:val="000000"/>
          <w:sz w:val="28"/>
          <w:szCs w:val="28"/>
          <w:lang w:eastAsia="uk-UA"/>
        </w:rPr>
      </w:r>
    </w:p>
    <w:tbl>
      <w:tblPr>
        <w:tblW w:w="14352" w:type="dxa"/>
        <w:jc w:val="left"/>
        <w:tblInd w:w="-42" w:type="dxa"/>
        <w:tblLayout w:type="fixed"/>
        <w:tblCellMar>
          <w:top w:w="55" w:type="dxa"/>
          <w:left w:w="55" w:type="dxa"/>
          <w:bottom w:w="55" w:type="dxa"/>
          <w:right w:w="55" w:type="dxa"/>
        </w:tblCellMar>
      </w:tblPr>
      <w:tblGrid>
        <w:gridCol w:w="602"/>
        <w:gridCol w:w="4572"/>
        <w:gridCol w:w="1098"/>
        <w:gridCol w:w="1134"/>
        <w:gridCol w:w="1134"/>
        <w:gridCol w:w="5812"/>
      </w:tblGrid>
      <w:tr>
        <w:trPr>
          <w:tblHeader w:val="true"/>
          <w:trHeight w:val="1680"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rFonts w:eastAsia="Times New Roman"/>
                <w:b/>
              </w:rPr>
              <w:t>№</w:t>
            </w:r>
            <w:r>
              <w:rPr>
                <w:rFonts w:eastAsia="Times New Roman" w:cs="Times New Roman"/>
                <w:b/>
              </w:rPr>
              <w:t xml:space="preserve"> </w:t>
            </w:r>
            <w:r>
              <w:rPr>
                <w:b/>
              </w:rPr>
              <w:t>з/п</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uk-UA"/>
              </w:rPr>
            </w:pPr>
            <w:r>
              <w:rPr>
                <w:b/>
                <w:color w:val="000000"/>
                <w:lang w:eastAsia="uk-UA"/>
              </w:rPr>
              <w:t>Найменування заходів Програми</w:t>
            </w:r>
          </w:p>
        </w:tc>
        <w:tc>
          <w:tcPr>
            <w:tcW w:w="10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Передбачено Програмою (тис. грн)</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 xml:space="preserve">Виділено </w:t>
            </w:r>
          </w:p>
          <w:p>
            <w:pPr>
              <w:pStyle w:val="Normal"/>
              <w:ind w:left="113" w:right="113" w:hanging="0"/>
              <w:jc w:val="center"/>
              <w:rPr>
                <w:b/>
                <w:b/>
                <w:color w:val="000000"/>
                <w:lang w:eastAsia="uk-UA"/>
              </w:rPr>
            </w:pPr>
            <w:r>
              <w:rPr>
                <w:b/>
                <w:color w:val="000000"/>
                <w:lang w:eastAsia="uk-UA"/>
              </w:rPr>
              <w:t>(тис. грн)</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lang w:eastAsia="uk-UA"/>
              </w:rPr>
            </w:pPr>
            <w:r>
              <w:rPr>
                <w:b/>
                <w:color w:val="000000"/>
                <w:lang w:eastAsia="uk-UA"/>
              </w:rPr>
              <w:t>Витрачено (тис. гр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highlight w:val="yellow"/>
              </w:rPr>
            </w:pPr>
            <w:r>
              <w:rPr>
                <w:b/>
              </w:rPr>
              <w:t>Детальний опис проведеної роботи по виконанню заходу (повна назва та адреса об’єкта, яка робота проведена)</w:t>
            </w:r>
          </w:p>
        </w:tc>
      </w:tr>
      <w:tr>
        <w:trPr>
          <w:trHeight w:val="25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b/>
                <w:bCs/>
              </w:rPr>
              <w:t>Управління освіти і науки облдержадміністрації</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8,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8,793</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665" w:leader="none"/>
              </w:tabs>
              <w:jc w:val="both"/>
              <w:rPr/>
            </w:pPr>
            <w:r>
              <w:rPr/>
              <w:t xml:space="preserve">Закуплено матеріали для ремонту пристроїв </w:t>
            </w:r>
            <w:r>
              <w:rPr>
                <w:color w:val="000000"/>
              </w:rPr>
              <w:t xml:space="preserve">захисту від прямих попадань блискавки і вторинних її проявів для </w:t>
            </w:r>
            <w:r>
              <w:rPr/>
              <w:t xml:space="preserve">КЗ "Чернігівський ліцей" Чернігівської обласної ради (м. Чернігів, вул. Тероборони, 50), </w:t>
              <w:br/>
              <w:t xml:space="preserve">КЗ "Прилуцький гуманітарно-педагогічний фаховий коледж імені Івана Франка" Чернігівської обласної ради (м. Прилуки, вул. Перемоги, 170), Прилуцького технічного фахового коледжу (м. Прилуки, </w:t>
              <w:br/>
              <w:t>вул. Київська, 178)</w:t>
            </w:r>
          </w:p>
        </w:tc>
      </w:tr>
      <w:tr>
        <w:trPr>
          <w:trHeight w:val="8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64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Проведено заміри опору ізоляції і перевірки спрацювання приладів захисту електричних мереж та електроустановок від короткого замикання в </w:t>
              <w:br/>
              <w:t xml:space="preserve">КЗ "Борзнянський ліцей" Чернігівської обласної ради (м. Борзна, вул. Красносільського, 3), </w:t>
              <w:br/>
              <w:t xml:space="preserve">КЗ "Черешенський ліцей" Чернігівської обласної ради (с. Черешеньки, вул. Шкільна, 14), КЗ "Прилуцька спеціальна школа" Чернігівської обласної ради </w:t>
              <w:br/>
              <w:t xml:space="preserve">(м. Прилуки, вул. Київська, 329), КЗ "Удайцівський навчально-реабілітаційний центр" Чернігівської ОДА (с. Удайці, вул. Шевченка, 76), КЗ "Чернігівська обласна станція юних натуралістів" (м. Чернігів, </w:t>
              <w:br/>
              <w:t xml:space="preserve">вул. Івана Франка, 2-а), Сосницький професійний аграрний ліцей Чернігівської області (с-ще Сосниця, вул. Чернігівська, 42), Сокиринському професійному аграрному ліцеї Чернігівської області (пр. Садовий, 16, с. Сокиринці), Борзнянський аграрний фаховий коледж (м. Борзна, вул. О.Десняка, 23), Чернігівському обласному інституті післядипломної педагогічної освіти імені К.Д.Ушинського (м. Чернігів, пр-т. Миру, 43), КПНЗ "Центр національно-патріотичного виховання, туризму та краєзнавства учнівської молоді" </w:t>
              <w:br/>
              <w:t xml:space="preserve">(м. Чернігів, вул. Нахімова, 3), ДНЗ "Ніжинський професійний аграрний ліцей Чернігівської області" </w:t>
              <w:br/>
              <w:t xml:space="preserve">(м. Ніжин, вул. Незалежності, 5а), КЗ "Прилуцький гуманітарно-педагогічний фаховий коледж імені Івана Франка" Чернігівської обласної ради (м. Прилуки, </w:t>
              <w:br/>
              <w:t>вул. Перемоги, 170), Прилуцькому технічному фаховому коледжі (м. Прилуки, вул. Київська, 178)</w:t>
            </w:r>
          </w:p>
        </w:tc>
      </w:tr>
      <w:tr>
        <w:trPr>
          <w:trHeight w:val="1241"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3,4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3,45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color w:val="000000"/>
                <w:lang w:eastAsia="uk-UA"/>
              </w:rPr>
              <w:t xml:space="preserve">Обладнано системою протипожежного захисту </w:t>
              <w:br/>
              <w:t xml:space="preserve">КЗ </w:t>
            </w:r>
            <w:r>
              <w:rPr/>
              <w:t>"</w:t>
            </w:r>
            <w:r>
              <w:rPr>
                <w:color w:val="000000"/>
                <w:lang w:eastAsia="uk-UA"/>
              </w:rPr>
              <w:t>Чернігівський навчально-реабілітаційний центр</w:t>
            </w:r>
            <w:r>
              <w:rPr/>
              <w:t>"</w:t>
            </w:r>
            <w:r>
              <w:rPr>
                <w:color w:val="000000"/>
                <w:lang w:eastAsia="uk-UA"/>
              </w:rPr>
              <w:t xml:space="preserve"> Чернігівської обласної ради (м. Чернігів, вул. 1 Травня, 56), обласний КПНЗ </w:t>
            </w:r>
            <w:r>
              <w:rPr/>
              <w:t xml:space="preserve">"Чернігівська мала академія наук учнівської молоді" Чернігівської обласної ради </w:t>
              <w:br/>
              <w:t xml:space="preserve">(вул. Івана Мазепи, 4-а, м. Чернігів), Сосницький обліково-економічний фаховий коледж (проспект Героїв України, 16, с-ще Сосниця), </w:t>
            </w:r>
            <w:r>
              <w:rPr>
                <w:color w:val="000000"/>
                <w:lang w:eastAsia="uk-UA"/>
              </w:rPr>
              <w:t xml:space="preserve">ДПТНЗ </w:t>
            </w:r>
            <w:r>
              <w:rPr/>
              <w:t>"</w:t>
            </w:r>
            <w:r>
              <w:rPr>
                <w:color w:val="000000"/>
                <w:lang w:eastAsia="uk-UA"/>
              </w:rPr>
              <w:t>Куликівський професійний аграрний ліцей</w:t>
            </w:r>
            <w:r>
              <w:rPr/>
              <w:t xml:space="preserve">" </w:t>
              <w:br/>
            </w:r>
            <w:r>
              <w:rPr>
                <w:color w:val="000000"/>
                <w:lang w:eastAsia="uk-UA"/>
              </w:rPr>
              <w:t xml:space="preserve">(вул. Миру, 43, с-ще Куликівка), </w:t>
            </w:r>
            <w:r>
              <w:rPr/>
              <w:t>Борзнянський аграрний фаховий коледж (м. Борзна, вул. О.Десняка, 23)</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дбано первинні засоби пожежогасіння для </w:t>
              <w:br/>
              <w:t xml:space="preserve">КЗ "Борзнянський ліцей" Чернігівської обласної ради (м. Борзна, вул. Красносільського, 3), КЗ "Чернігівська обласна станція юних натуралістів" (м. Чернігів, </w:t>
              <w:br/>
              <w:t xml:space="preserve">вул. Івана Франка, 2-а), Дігтярівського професійноого аграрного ліцею Чернігівської області (с-ще Дігтярі, </w:t>
              <w:br/>
              <w:t>вул. Центральна, 1)</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7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76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 xml:space="preserve">Проведено технічне обслуговування первинних засобів пожежогасіння в </w:t>
            </w:r>
            <w:r>
              <w:rPr/>
              <w:t xml:space="preserve">КЗ "Борзнянський ліцей" Чернігівської обласної ради (м. Борзна, </w:t>
              <w:br/>
              <w:t xml:space="preserve">вул. Красносільського, 3), КЗ "Прилуцька спеціальна школа" Чернігівської обласної ради (м. Прилуки, </w:t>
              <w:br/>
              <w:t xml:space="preserve">вул. Київська, 329), КЗ "Прилуцький навчально-реабілітаційний центр" Чернігівської обласної ради </w:t>
              <w:br/>
              <w:t xml:space="preserve">(м. Прилуки, вул. Богунська, 1-а), КЗ "Удайцівський навчально-реабілітаційний центр" Чернігівської обласної ради (вул. Шевченка, 76, с. Удайці), Чернігівському обласному науковому ліцеї Чернігівської обласної ради (вул. Івана Мазепи 4-а, </w:t>
              <w:br/>
              <w:t>м. Чернігів), Чернігівському ліцеї з посиленою</w:t>
            </w:r>
          </w:p>
        </w:tc>
      </w:tr>
      <w:tr>
        <w:trPr>
          <w:trHeight w:val="92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військово-фізичною підготовкою Чернігівської обласної ради (м. Чернігів, вул. Стрілецька, 1), </w:t>
              <w:br/>
              <w:t xml:space="preserve">КЗ "Березнянський навчально-реабілітаційний центр" Чернігівської обласної ради (с-ще Березна, вул. Свято-Покровська, 2), КПНЗ "Центр національно-патріотичного виховання, туризму та краєзнавства учнівської молоді" (м. Чернігів, </w:t>
              <w:br/>
              <w:t xml:space="preserve">вул. Нахімова, 3), КЗ "Чернігівська обласна станція юних натуралістів" Чернігівської обласної ради </w:t>
              <w:br/>
              <w:t xml:space="preserve">(м. Чернігів, вул. Івана Франка, 2-а), КПНЗ Чернігівський обласний Палац дітей та юнацтва Чернігівської обласної ради (Чернігів, проспект Перемоги, 112), Чернігівському обласному центрі науково-технічної творчості учнівської молоді Чернігівської обласної ради (м. Чернігів, вул. Гонча, 33), ПНЗ "Чернігівська обласна комплексна дитячо-юнацька спортивна школа" Чернігівської обласної ради </w:t>
              <w:br/>
              <w:t xml:space="preserve">(м. Чернігів, пр-т. Перемоги, 110А), КПНЗ Спеціалізованій дитячо-юнацькій школі олімпійського резерву з футболу "Юність" (м. Чернігів, </w:t>
              <w:br/>
              <w:t xml:space="preserve">пр-т. Перемоги, 110), </w:t>
            </w:r>
            <w:r>
              <w:rPr>
                <w:color w:val="000000"/>
                <w:lang w:eastAsia="uk-UA"/>
              </w:rPr>
              <w:t xml:space="preserve">ДПТНЗ </w:t>
            </w:r>
            <w:r>
              <w:rPr/>
              <w:t xml:space="preserve">"Сновське вище професійне училище лісового господарства" </w:t>
              <w:br/>
              <w:t xml:space="preserve">(м. Сновськ, вул. Бульварна, 5), </w:t>
            </w:r>
            <w:r>
              <w:rPr>
                <w:color w:val="000000"/>
                <w:lang w:eastAsia="uk-UA"/>
              </w:rPr>
              <w:t xml:space="preserve">КЗ </w:t>
            </w:r>
            <w:r>
              <w:rPr/>
              <w:t>"</w:t>
            </w:r>
            <w:r>
              <w:rPr>
                <w:color w:val="000000"/>
                <w:lang w:eastAsia="uk-UA"/>
              </w:rPr>
              <w:t>Чернігівський навчально-реабілітаційний центр</w:t>
            </w:r>
            <w:r>
              <w:rPr/>
              <w:t>"</w:t>
            </w:r>
            <w:r>
              <w:rPr>
                <w:color w:val="000000"/>
                <w:lang w:eastAsia="uk-UA"/>
              </w:rPr>
              <w:t xml:space="preserve"> Чернігівської обласної ради (м. Чернігів, вул. 1 Травня, 56), ДПТНЗ </w:t>
            </w:r>
            <w:r>
              <w:rPr/>
              <w:t>"</w:t>
            </w:r>
            <w:r>
              <w:rPr>
                <w:color w:val="000000"/>
                <w:lang w:eastAsia="uk-UA"/>
              </w:rPr>
              <w:t>Куликівський професійний аграрний ліцей</w:t>
            </w:r>
            <w:r>
              <w:rPr/>
              <w:t xml:space="preserve">" </w:t>
              <w:br/>
            </w:r>
            <w:r>
              <w:rPr>
                <w:color w:val="000000"/>
                <w:lang w:eastAsia="uk-UA"/>
              </w:rPr>
              <w:t xml:space="preserve">(вул. Миру, 43, с-ще Куликівка), </w:t>
            </w:r>
            <w:r>
              <w:rPr/>
              <w:t xml:space="preserve">КЗ "Прилуцький професійний ліцей" Чернігівської обласної ради </w:t>
              <w:br/>
              <w:t xml:space="preserve">(м. Прилуки, вул. Київська, 337), ДНЗ "Ніжинський професійний аграрний ліцей Чернігівської області" </w:t>
              <w:br/>
              <w:t>(м. Ніжин, вул. Незалежності, 5а), Сокиринському професійному аграрному ліцеї Чернігівської області</w:t>
            </w:r>
          </w:p>
        </w:tc>
      </w:tr>
      <w:tr>
        <w:trPr>
          <w:trHeight w:val="92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56" w:hanging="0"/>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с. Сокиринці, вул. Садова, 16), Остерському фаховому коледжі будівництва та дизайну (</w:t>
            </w:r>
            <w:r>
              <w:rPr>
                <w:bCs/>
              </w:rPr>
              <w:t>Чернігівський</w:t>
            </w:r>
            <w:r>
              <w:rPr/>
              <w:t xml:space="preserve"> район, м. Остер, вул. 8-го Березня, 7а),</w:t>
            </w:r>
            <w:r>
              <w:rPr>
                <w:color w:val="000000"/>
                <w:shd w:fill="FFFFFF" w:val="clear"/>
              </w:rPr>
              <w:t xml:space="preserve"> Борзнянському аграрному фаховому коледжі (м. Борзна, вул. Олекси Десняка, 23),</w:t>
            </w:r>
            <w:r>
              <w:rPr/>
              <w:t xml:space="preserve"> Сосницькому обліково-економічному фаховому коледжі (проспект Героїв України, 16, с-ще Сосниця)</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3,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73,30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 xml:space="preserve">Проведено </w:t>
            </w:r>
            <w:r>
              <w:rPr>
                <w:color w:val="000000"/>
              </w:rPr>
              <w:t xml:space="preserve">обробку дерев’яних елементів горищних покриттів (крокви, лати) засобами вогнезахисту, які забезпечують І групу вогнезахисної ефективності в </w:t>
            </w:r>
            <w:r>
              <w:rPr/>
              <w:t xml:space="preserve">Чернігівському обласному науковому ліцеї Чернігівської обласної ради (вул. Івана Мазепи 4-а, </w:t>
              <w:br/>
              <w:t>м. Чернігів), Чернігівський обласний Палац дітей та юнацтва</w:t>
            </w:r>
            <w:r>
              <w:rPr>
                <w:color w:val="000000"/>
                <w:lang w:eastAsia="uk-UA"/>
              </w:rPr>
              <w:t xml:space="preserve"> </w:t>
            </w:r>
            <w:r>
              <w:rPr/>
              <w:t>Чернігівської обласної ради (Чернігів, проспект Перемоги, 112), КПНЗ Спеціалізованій дитячо-юнацькій школі олімпійського резерву з футболу "Юність" (м. Чернігів, пр-т. Перемоги, 110), Сокиринському професійному аграрному ліцеї Чернігівської області (с. Сокиринці, вул. Садова, 16), Остерському фаховому коледжі будівництва та дизайну (</w:t>
            </w:r>
            <w:r>
              <w:rPr>
                <w:bCs/>
              </w:rPr>
              <w:t>Чернігівський</w:t>
            </w:r>
            <w:r>
              <w:rPr/>
              <w:t xml:space="preserve"> район, м. Остер, вул. 8-го Березня, 7а), Чернігівському обласному інституті післядипломної педагогічної освіти імені К.Д.Ушинського (м. Чернігів, пр-т. Миру, 43)</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41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дійснюється підтримання експлуатаційної придатності систем протипожежного захисту в </w:t>
              <w:br/>
              <w:t xml:space="preserve">КЗ "Прилуцький навчально-реабілітаційний центр" Чернігівської обласної ради (м. Прилуки, </w:t>
              <w:br/>
              <w:t xml:space="preserve">вул. Богунська, 1-а), КЗ "Борзнянський ліцей" Чернігівської обласної ради (м. Борзна, </w:t>
              <w:br/>
              <w:t xml:space="preserve">вул. Красносільського, 3), КЗ "Удайцівський навчально-реабілітаційний центр" Чернігівської обласної ради (вул. Шевченка, 76, с. Удайці), Чернігівський обласний науковий ліцей Чернігівської обласної ради (вул. Івана Мазепи 4-а, </w:t>
              <w:br/>
              <w:t xml:space="preserve">м. Чернігів), КЗ "Березнянський навчально-реабілітаційний центр" Чернігівської обласної ради </w:t>
              <w:br/>
              <w:t xml:space="preserve">(с-ще Березна, вул. Свято-Покровська, 2), КПНЗ "Центр національно-патріотичного виховання, туризму та краєзнавства учнівської молоді" (м. Чернігів, </w:t>
              <w:br/>
              <w:t xml:space="preserve">вул. Нахімова, 3), КПНЗ Спеціалізованій дитячо-юнацькій школі олімпійського резерву з футболу "Юність" (м. Чернігів, пр-т. Перемоги, 110), ДПТНЗ"Куликівський професійний аграрний ліцей" </w:t>
              <w:br/>
              <w:t xml:space="preserve">(с-ще Куликівка, вул. Миру, 43), КЗ "Прилуцький професійний ліцей" Чернігівської обласної ради </w:t>
              <w:br/>
              <w:t xml:space="preserve">(м. Прилуки, вул. Київська, 337), ДНЗ "Ніжинський професійний аграрний ліцей Чернігівської області" </w:t>
              <w:br/>
              <w:t xml:space="preserve">(м. Ніжин, вул. Незалежності, 5а), КЗ "Прилуцький гуманітарно-педагогічний фаховий коледж імені Івана Франка" Чернігівської обласної ради (м. Прилуки, </w:t>
              <w:br/>
              <w:t>вул. Перемоги, 170), Борзнянському аграрному фаховому коледжі (м. Борзна, вул. О.Десняка, 23), Чернігівському обласному інституті післядипломної педагогічної освіти імені К.Д.Ушинського (м. Чернігів,</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56" w:hanging="0"/>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т. Миру, 43), </w:t>
            </w:r>
            <w:r>
              <w:rPr>
                <w:color w:val="000000"/>
                <w:lang w:eastAsia="uk-UA"/>
              </w:rPr>
              <w:t xml:space="preserve">обласному КПНЗ </w:t>
            </w:r>
            <w:r>
              <w:rPr/>
              <w:t xml:space="preserve">"Чернігівська малаакадемія наук учнівської молоді" Чернігівської обласної ради (вул. Івана Мазепи, 4-а, м. Чернігів), Дігтярівському професійному аграрному ліцеї Чернігівської області (с-ще Дігтярі, </w:t>
              <w:br/>
              <w:t xml:space="preserve">вул. Центральна, 1), КЗ "Сосницький навчально-реабілітаційний центр" Чернігівської обласної ради </w:t>
              <w:br/>
              <w:t xml:space="preserve">(с-ще Сосниця, вул. Покровська, 1), КЗ "Яблунівський ліцей" Чернігівської обласної ради (с. Яблунівка, </w:t>
              <w:br/>
              <w:t>вул. Яблунева, 17), Прилуцькому технічному фаховому</w:t>
            </w:r>
          </w:p>
          <w:p>
            <w:pPr>
              <w:pStyle w:val="Normal"/>
              <w:jc w:val="both"/>
              <w:rPr/>
            </w:pPr>
            <w:r>
              <w:rPr>
                <w:rFonts w:eastAsia="Times New Roman" w:cs="Times New Roman"/>
              </w:rPr>
              <w:t xml:space="preserve"> </w:t>
            </w:r>
            <w:r>
              <w:rPr/>
              <w:t>коледжі (м. Прилуки, вул. Київська, 178).</w:t>
            </w:r>
          </w:p>
          <w:p>
            <w:pPr>
              <w:pStyle w:val="Normal"/>
              <w:jc w:val="both"/>
              <w:rPr/>
            </w:pPr>
            <w:r>
              <w:rPr/>
              <w:t xml:space="preserve">Укомплектовано пожежні кран-комплекти в </w:t>
              <w:br/>
              <w:t xml:space="preserve">КЗ "Борзнянський ліцей" Чернігівської обласної ради (м. Борзна, вул. Красносільського, 3), </w:t>
              <w:br/>
              <w:t xml:space="preserve">КЗ "Черешенський ліцей" Чернігівської обласної ради </w:t>
              <w:br/>
              <w:t xml:space="preserve">(с. Черешеньки, вул. Шкільна, 14), КЗ "Чернігівський ліцей" Чернігівської обласної ради (м. Чернігів, </w:t>
              <w:br/>
              <w:t>вул. Тероборони, 50), Остерському фаховому коледжі будівництва та дизайну (Чернігівський район, м. Остер, вул. 8-го Березня, 7а).</w:t>
            </w:r>
          </w:p>
          <w:p>
            <w:pPr>
              <w:pStyle w:val="Normal"/>
              <w:jc w:val="both"/>
              <w:rPr>
                <w:highlight w:val="yellow"/>
              </w:rPr>
            </w:pPr>
            <w:r>
              <w:rPr/>
              <w:t>Встановлено протипожежні двері в Остерському фаховому коледжі будівництва та дизайну (Чернігівський район, м. Остер, вул. 8-го Березня, 7-а).</w:t>
            </w:r>
          </w:p>
        </w:tc>
      </w:tr>
      <w:tr>
        <w:trPr>
          <w:trHeight w:val="11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p>
            <w:pPr>
              <w:pStyle w:val="Normal"/>
              <w:jc w:val="both"/>
              <w:rPr>
                <w:color w:val="000000"/>
              </w:rPr>
            </w:pPr>
            <w:r>
              <w:rPr>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r>
      <w:tr>
        <w:trPr>
          <w:trHeight w:val="11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p>
            <w:pPr>
              <w:pStyle w:val="Normal"/>
              <w:jc w:val="both"/>
              <w:rPr>
                <w:color w:val="000000"/>
              </w:rPr>
            </w:pPr>
            <w:r>
              <w:rPr>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398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95,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95,308</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20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7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uk-UA"/>
              </w:rPr>
            </w:pPr>
            <w:r>
              <w:rPr>
                <w:b/>
                <w:color w:val="000000"/>
                <w:lang w:eastAsia="uk-UA"/>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правління охорони здоров’я облдержадміністрації</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bCs/>
                <w:kern w:val="0"/>
              </w:rPr>
              <w:t xml:space="preserve">Розроблено ПКД для </w:t>
            </w:r>
            <w:r>
              <w:rPr>
                <w:color w:val="000000"/>
              </w:rPr>
              <w:t>захисту будівель, споруд та зовнішніх установок від прямих попадань блискавки і вторинних її проявів</w:t>
            </w:r>
            <w:r>
              <w:rPr>
                <w:bCs/>
                <w:kern w:val="0"/>
              </w:rPr>
              <w:t xml:space="preserve"> 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p>
        </w:tc>
      </w:tr>
      <w:tr>
        <w:trPr>
          <w:trHeight w:val="78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29,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eastAsia="uk-UA"/>
              </w:rPr>
              <w:t xml:space="preserve">Проведено заміри опору ізоляції в Управлінні охорони здоров’я Чернігівської ОДА </w:t>
            </w:r>
            <w:r>
              <w:rPr>
                <w:bCs/>
              </w:rPr>
              <w:t xml:space="preserve">(м. Чернігів, вул. І.Мазепи, 1-б), </w:t>
            </w:r>
            <w:r>
              <w:rPr>
                <w:color w:val="000000"/>
                <w:lang w:eastAsia="uk-UA"/>
              </w:rPr>
              <w:t xml:space="preserve">КНП </w:t>
            </w:r>
            <w:r>
              <w:rPr>
                <w:bCs/>
              </w:rPr>
              <w:t xml:space="preserve">"Чернігівський медичний центр сучасної онкології" Чернігівської обласної ради (м. Чернігів, проспект Миру, 211), </w:t>
            </w:r>
            <w:r>
              <w:rPr>
                <w:color w:val="000000"/>
                <w:lang w:eastAsia="uk-UA"/>
              </w:rPr>
              <w:t xml:space="preserve">обласному ІАЦМС </w:t>
              <w:br/>
            </w:r>
            <w:r>
              <w:rPr/>
              <w:t xml:space="preserve">(м. Чернігів, вул. Любецька, 7-а), </w:t>
            </w:r>
            <w:r>
              <w:rPr>
                <w:bCs/>
              </w:rPr>
              <w:t xml:space="preserve">КУ "Обласна база спеціального медичного постачання" (м. Чернігів, </w:t>
              <w:br/>
              <w:t>вул. І. Мазепи, 1-б),</w:t>
            </w:r>
            <w:r>
              <w:rPr>
                <w:bCs/>
                <w:kern w:val="0"/>
              </w:rPr>
              <w:t xml:space="preserve"> КНП </w:t>
            </w:r>
            <w:r>
              <w:rPr>
                <w:bCs/>
              </w:rPr>
              <w:t>"</w:t>
            </w:r>
            <w:r>
              <w:rPr/>
              <w:t xml:space="preserve">Прилуцький обласний будинок дитини "Надія" </w:t>
            </w:r>
            <w:r>
              <w:rPr>
                <w:bCs/>
              </w:rPr>
              <w:t>Чернігівської обласної ради</w:t>
            </w:r>
            <w:r>
              <w:rPr>
                <w:b/>
                <w:bCs/>
              </w:rPr>
              <w:t xml:space="preserve"> </w:t>
              <w:br/>
            </w:r>
            <w:r>
              <w:rPr/>
              <w:t xml:space="preserve">(м. Прилуки, вул. Богунська, 2а),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 xml:space="preserve">вул. Шевченка, 160), </w:t>
            </w:r>
            <w:r>
              <w:rPr/>
              <w:t xml:space="preserve">КНП </w:t>
            </w:r>
            <w:r>
              <w:rPr>
                <w:bCs/>
                <w:kern w:val="0"/>
              </w:rPr>
              <w:t>"Чернігівська обласн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276"/>
              <w:jc w:val="center"/>
              <w:rPr>
                <w:rFonts w:eastAsia="Times New Roman"/>
                <w:bCs/>
                <w:color w:val="000000"/>
                <w:kern w:val="0"/>
                <w:lang w:eastAsia="uk-UA"/>
              </w:rPr>
            </w:pPr>
            <w:r>
              <w:rPr>
                <w:rFonts w:eastAsia="Times New Roman"/>
                <w:bCs/>
                <w:color w:val="000000"/>
                <w:kern w:val="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bCs/>
                <w:kern w:val="0"/>
              </w:rPr>
              <w:t xml:space="preserve">стоматологічна поліклініка" Чернігівської обласної ради (м. Чернігів, вул. Магістратська, 19), </w:t>
              <w:br/>
            </w:r>
            <w:r>
              <w:rPr/>
              <w:t xml:space="preserve">КЗ "Новгород-Сіверський </w:t>
            </w:r>
            <w:r>
              <w:rPr>
                <w:bCs/>
              </w:rPr>
              <w:t>фаховий медичний коледж" Чернігівської обласної ради</w:t>
            </w:r>
            <w:r>
              <w:rPr/>
              <w:t xml:space="preserve"> (м. Новгород-Сіверський, вул. Губернська, 29)</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0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05,8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eastAsia="uk-UA"/>
              </w:rPr>
              <w:t xml:space="preserve">Обладнано системою протипожежного захисту щелепно-лицьове відділення </w:t>
            </w:r>
            <w:r>
              <w:rPr>
                <w:bCs/>
              </w:rPr>
              <w:t xml:space="preserve">КНП </w:t>
            </w:r>
            <w:r>
              <w:rPr>
                <w:bCs/>
                <w:kern w:val="0"/>
              </w:rPr>
              <w:t xml:space="preserve">"Чернігівська обласна лікарня" Чернігівської обласної ради </w:t>
              <w:br/>
              <w:t xml:space="preserve">(м. Чернігів, вул. Волковича, 25), 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r>
              <w:rPr>
                <w:bCs/>
                <w:kern w:val="0"/>
              </w:rPr>
              <w:t>.</w:t>
            </w:r>
          </w:p>
          <w:p>
            <w:pPr>
              <w:pStyle w:val="Normal"/>
              <w:jc w:val="both"/>
              <w:rPr>
                <w:bCs/>
                <w:kern w:val="0"/>
              </w:rPr>
            </w:pPr>
            <w:r>
              <w:rPr>
                <w:bCs/>
                <w:kern w:val="0"/>
              </w:rPr>
              <w:t xml:space="preserve">Придбано нову систему оповіщення людей про пожежу для </w:t>
            </w:r>
            <w:r>
              <w:rPr>
                <w:bCs/>
              </w:rPr>
              <w:t xml:space="preserve">КНП "Чернігівська обласна дитяча лікарня" Чернігівської обласної ради (м. Чернігів, </w:t>
              <w:br/>
              <w:t>вул. Пирогова, 16).</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bCs/>
                <w:kern w:val="0"/>
              </w:rPr>
            </w:pPr>
            <w:r>
              <w:rPr>
                <w:rFonts w:eastAsia="Times New Roman"/>
                <w:bCs/>
                <w:kern w:val="0"/>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9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5,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t xml:space="preserve">Здійснюється підтримання експлуатаційної придатності систем протипожежного захисту в КНП </w:t>
            </w:r>
            <w:r>
              <w:rPr>
                <w:bCs/>
                <w:kern w:val="0"/>
              </w:rPr>
              <w:t xml:space="preserve">"Чернігівська обласна стоматологічна поліклініка" Чернігівської обласної ради (м. Чернігів, </w:t>
              <w:br/>
              <w:t xml:space="preserve">вул. Магістратська, 19), КНП "Чернігівська обласна психоневрологічна лікарня" Чернігівської обласної ради (с. Халявин) (відділення №№ 1, 2, 5, 6, 18), </w:t>
            </w:r>
            <w:r>
              <w:rPr>
                <w:color w:val="000000"/>
                <w:lang w:eastAsia="uk-UA"/>
              </w:rPr>
              <w:t xml:space="preserve">КНП </w:t>
            </w:r>
            <w:r>
              <w:rPr>
                <w:bCs/>
              </w:rPr>
              <w:t xml:space="preserve">"Чернігівський медичний центр сучасної онкології" Чернігівської обласної ради (м. Чернігів, проспект Миру, 211), КНП </w:t>
            </w:r>
            <w:r>
              <w:rPr>
                <w:bCs/>
                <w:kern w:val="0"/>
                <w:shd w:fill="FFFFFF" w:val="clear"/>
              </w:rPr>
              <w:t xml:space="preserve">"Чернігівський обласний центр крові" Чернігівської обласної ради (м. Чернігів, </w:t>
              <w:br/>
              <w:t>вул. Пирогова, 13),</w:t>
            </w:r>
            <w:r>
              <w:rPr>
                <w:b/>
                <w:bCs/>
                <w:kern w:val="0"/>
              </w:rPr>
              <w:t xml:space="preserve">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 xml:space="preserve">вул. Шевченка, 160), КНП </w:t>
            </w:r>
            <w:r>
              <w:rPr>
                <w:bCs/>
                <w:kern w:val="0"/>
              </w:rPr>
              <w:t>"Чернігівська обласн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kern w:val="0"/>
              </w:rPr>
              <w:t xml:space="preserve">лікарня" Чернігівської обласної ради </w:t>
              <w:br/>
              <w:t xml:space="preserve">(м. Чернігів, вул. Волковича, 25), </w:t>
            </w:r>
            <w:r>
              <w:rPr>
                <w:bCs/>
              </w:rPr>
              <w:t xml:space="preserve">КУ "Обласна база спеціального медичного постачання" (м. Чернігів, </w:t>
              <w:br/>
              <w:t xml:space="preserve">вул. І. Мазепи, 1-б, медичних складах в </w:t>
              <w:br/>
              <w:t xml:space="preserve">с-щі Куликівка та м. Мена), КЗ </w:t>
            </w:r>
            <w:r>
              <w:rPr>
                <w:bCs/>
                <w:kern w:val="0"/>
              </w:rPr>
              <w:t>"Чернігівський базовий фаховий медичний коледж" Чернігівської обласної ради (м. Чернігів, вул. П’ятницька, 42)</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8,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kern w:val="0"/>
              </w:rPr>
            </w:pPr>
            <w:r>
              <w:rPr>
                <w:color w:val="000000"/>
                <w:lang w:eastAsia="uk-UA"/>
              </w:rPr>
              <w:t xml:space="preserve">Придбано первинні засоби пожежогасіння для </w:t>
              <w:br/>
            </w:r>
            <w:r>
              <w:rPr/>
              <w:t xml:space="preserve">КЗ "Новгород-Сіверський </w:t>
            </w:r>
            <w:r>
              <w:rPr>
                <w:bCs/>
              </w:rPr>
              <w:t>фаховий медичний коледж" Чернігівської обласної ради</w:t>
            </w:r>
            <w:r>
              <w:rPr/>
              <w:t xml:space="preserve"> (м. Новгород-Сіверський, вул. Губернська, 29) (3 од.),</w:t>
            </w:r>
            <w:r>
              <w:rPr>
                <w:color w:val="000000"/>
                <w:lang w:eastAsia="uk-UA"/>
              </w:rPr>
              <w:t xml:space="preserve"> КНП </w:t>
            </w:r>
            <w:r>
              <w:rPr>
                <w:bCs/>
              </w:rPr>
              <w:t xml:space="preserve">"Чернігівський медичний центр сучасної онкології" Чернігівської обласної ради (м. Чернігів, проспект Миру, 211) </w:t>
              <w:br/>
              <w:t xml:space="preserve">(7 од.), </w:t>
            </w:r>
            <w:r>
              <w:rPr>
                <w:bCs/>
                <w:kern w:val="0"/>
              </w:rPr>
              <w:t xml:space="preserve">КНП </w:t>
            </w:r>
            <w:r>
              <w:rPr>
                <w:bCs/>
              </w:rPr>
              <w:t>"Обласний центр екстреної медичної допомоги та медицини катастроф" Чернігівської обласної ради (м. Чернігів, вул. Шевченка, 160) (92 од), КУ "Обласна база спеціального медичного постачання" (м. Чернігів, вул. І. Мазепи, 1-б) (16 од), КНП "Чернігівська обласна дитяча лікарня" Чернігівської обласної ради (м. Чернігів, вул. Пирогова, 16) (6 од.)</w:t>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bCs/>
                <w:kern w:val="0"/>
              </w:rPr>
            </w:pPr>
            <w:r>
              <w:rPr>
                <w:rFonts w:eastAsia="Times New Roman"/>
                <w:bCs/>
                <w:kern w:val="0"/>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6,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color w:val="000000"/>
                <w:lang w:eastAsia="uk-UA"/>
              </w:rPr>
              <w:t>Проведено технічне обслуговування первинних засобів пожежогасіння в</w:t>
            </w:r>
            <w:r>
              <w:rPr>
                <w:bCs/>
              </w:rPr>
              <w:t xml:space="preserve"> КЗ </w:t>
            </w:r>
            <w:r>
              <w:rPr>
                <w:bCs/>
                <w:kern w:val="0"/>
              </w:rPr>
              <w:t xml:space="preserve">"Чернігівський базовий фаховий медичний коледж" Чернігівської обласної ради </w:t>
              <w:br/>
              <w:t xml:space="preserve">(м. Чернігів, вул. П’ятницька, 42), </w:t>
            </w:r>
            <w:r>
              <w:rPr>
                <w:bCs/>
              </w:rPr>
              <w:t xml:space="preserve">КНП </w:t>
            </w:r>
            <w:r>
              <w:rPr>
                <w:bCs/>
                <w:kern w:val="0"/>
              </w:rPr>
              <w:t xml:space="preserve">"Чернігівська обласна лікарня" Чернігівської обласної ради </w:t>
              <w:br/>
              <w:t xml:space="preserve">(м. Чернігів, вул. Волковича, 25), КНП </w:t>
            </w:r>
            <w:r>
              <w:rPr>
                <w:bCs/>
              </w:rPr>
              <w:t>"</w:t>
            </w:r>
            <w:r>
              <w:rPr/>
              <w:t xml:space="preserve">Прилуцький обласний будинок дитини "Надія" </w:t>
            </w:r>
            <w:r>
              <w:rPr>
                <w:bCs/>
              </w:rPr>
              <w:t xml:space="preserve">Чернігівської обласної ради </w:t>
            </w:r>
            <w:r>
              <w:rPr/>
              <w:t xml:space="preserve">(м. Прилуки, вул. Богунська, 2а), обласний центр медико-соціальної експертизи </w:t>
              <w:br/>
            </w:r>
            <w:r>
              <w:rPr>
                <w:bCs/>
                <w:kern w:val="0"/>
              </w:rPr>
              <w:t xml:space="preserve">(м. Чернігів, вул. Волковича, 25), </w:t>
            </w:r>
            <w:r>
              <w:rPr>
                <w:bCs/>
              </w:rPr>
              <w:t>КНП "Чернігівська обласна дитяча лікарня" Чернігівської обласної ради</w:t>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276"/>
              <w:jc w:val="center"/>
              <w:rPr>
                <w:rFonts w:eastAsia="Times New Roman"/>
                <w:bCs/>
                <w:color w:val="000000"/>
                <w:kern w:val="0"/>
                <w:lang w:eastAsia="uk-UA"/>
              </w:rPr>
            </w:pPr>
            <w:r>
              <w:rPr>
                <w:rFonts w:eastAsia="Times New Roman"/>
                <w:bCs/>
                <w:color w:val="000000"/>
                <w:kern w:val="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highlight w:val="yellow"/>
                <w:lang w:eastAsia="uk-UA"/>
              </w:rPr>
            </w:pPr>
            <w:r>
              <w:rPr>
                <w:rFonts w:eastAsia="Times New Roman" w:cs="Times New Roman"/>
                <w:bCs/>
              </w:rPr>
              <w:t xml:space="preserve"> </w:t>
            </w:r>
            <w:r>
              <w:rPr>
                <w:bCs/>
              </w:rPr>
              <w:t xml:space="preserve">(м. Чернігів, вул. Пирогова, 16),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вул. Шевченка, 160), КЗ </w:t>
            </w:r>
            <w:r>
              <w:rPr/>
              <w:t xml:space="preserve">"Новгород-Сіверський </w:t>
            </w:r>
            <w:r>
              <w:rPr>
                <w:bCs/>
              </w:rPr>
              <w:t>фаховий медичний коледж" Чернігівської обласної ради</w:t>
            </w:r>
            <w:r>
              <w:rPr/>
              <w:t xml:space="preserve"> </w:t>
              <w:br/>
              <w:t>(м. Новгород-Сіверський, вул. Захисників України, 29),</w:t>
            </w:r>
            <w:r>
              <w:rPr>
                <w:bCs/>
              </w:rPr>
              <w:t xml:space="preserve"> КЗ </w:t>
            </w:r>
            <w:r>
              <w:rPr>
                <w:bCs/>
                <w:kern w:val="0"/>
              </w:rPr>
              <w:t>"Ніжинський фаховий медичний коледж" Чернігівської обласної ради (м. Ніжин, вул. Небесної сотні, 18),</w:t>
            </w:r>
            <w:r>
              <w:rPr/>
              <w:t xml:space="preserve"> КНП </w:t>
            </w:r>
            <w:r>
              <w:rPr>
                <w:bCs/>
                <w:kern w:val="0"/>
              </w:rPr>
              <w:t xml:space="preserve">"Чернігівська обласна стоматологічна поліклініка" Чернігівської обласної ради (м. Чернігів, </w:t>
              <w:br/>
              <w:t xml:space="preserve">вул. Магістратська, 19), </w:t>
            </w:r>
            <w:r>
              <w:rPr>
                <w:color w:val="000000"/>
                <w:lang w:eastAsia="uk-UA"/>
              </w:rPr>
              <w:t xml:space="preserve">Управлінні охорони здоров’я Чернігівської ОДА </w:t>
            </w:r>
            <w:r>
              <w:rPr>
                <w:bCs/>
              </w:rPr>
              <w:t xml:space="preserve">(м. Чернігів, вул. І.Мазепи, 1-б), </w:t>
            </w:r>
            <w:r>
              <w:rPr>
                <w:color w:val="000000"/>
                <w:lang w:eastAsia="uk-UA"/>
              </w:rPr>
              <w:t xml:space="preserve">обласному ІАЦМС </w:t>
            </w:r>
            <w:r>
              <w:rPr/>
              <w:t xml:space="preserve">(м. Чернігів, вул. Любецька, 7-а), </w:t>
            </w:r>
            <w:r>
              <w:rPr>
                <w:color w:val="000000"/>
                <w:lang w:eastAsia="uk-UA"/>
              </w:rPr>
              <w:t xml:space="preserve">КНП </w:t>
            </w:r>
            <w:r>
              <w:rPr>
                <w:bCs/>
              </w:rPr>
              <w:t xml:space="preserve">"Чернігівський медичний центр сучасної онкології" Чернігівської обласної ради (м. Чернігів, проспект Миру, 211), КУ "Обласна база спеціального медичного постачання" (м. Чернігів, </w:t>
              <w:br/>
              <w:t>вул. І. Мазепи, 1-б)</w:t>
            </w:r>
          </w:p>
        </w:tc>
      </w:tr>
      <w:tr>
        <w:trPr>
          <w:trHeight w:val="826"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t xml:space="preserve">Проведено ремонт системи внутрішнього протипожежного водопроводу в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p>
        </w:tc>
      </w:tr>
      <w:tr>
        <w:trPr>
          <w:trHeight w:val="93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highlight w:val="yellow"/>
              </w:rPr>
            </w:pPr>
            <w:r>
              <w:rPr/>
              <w:t xml:space="preserve">Укомплектовано пожежні кран-комплекти </w:t>
            </w:r>
            <w:r>
              <w:rPr>
                <w:color w:val="000000"/>
                <w:lang w:eastAsia="uk-UA"/>
              </w:rPr>
              <w:t xml:space="preserve">в </w:t>
            </w:r>
            <w:r>
              <w:rPr>
                <w:bCs/>
              </w:rPr>
              <w:t xml:space="preserve">КНП "Чернігівська обласна дитяча лікарня" Чернігівської обласної ради (м. Чернігів, вул. Пирогова, 16), </w:t>
            </w:r>
            <w:r>
              <w:rPr>
                <w:color w:val="000000"/>
                <w:lang w:eastAsia="uk-UA"/>
              </w:rPr>
              <w:t xml:space="preserve">КНП </w:t>
            </w:r>
            <w:r>
              <w:rPr>
                <w:bCs/>
              </w:rPr>
              <w:t xml:space="preserve">"Чернігівський медичний центр сучасної онкології" Чернігівської обласної ради (м. Чернігів, проспект Миру, 211),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вул. Шевченка, 160), </w:t>
            </w:r>
            <w:r>
              <w:rPr/>
              <w:t xml:space="preserve">КНП </w:t>
            </w:r>
            <w:r>
              <w:rPr>
                <w:bCs/>
                <w:kern w:val="0"/>
              </w:rPr>
              <w:t xml:space="preserve">"Чернігівська обласна стоматологічна поліклініка" Чернігівської обласної ради (м. Чернігів, </w:t>
              <w:br/>
              <w:t>вул. Магістратська, 19)</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bCs/>
                <w:highlight w:val="yellow"/>
              </w:rPr>
            </w:pPr>
            <w:r>
              <w:rPr>
                <w:rFonts w:eastAsia="Times New Roman"/>
                <w:bCs/>
                <w:highlight w:val="yellow"/>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2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28,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highlight w:val="yellow"/>
                <w:lang w:eastAsia="uk-UA"/>
              </w:rPr>
            </w:pPr>
            <w:r>
              <w:rPr>
                <w:color w:val="000000"/>
                <w:lang w:eastAsia="uk-UA"/>
              </w:rPr>
              <w:t xml:space="preserve">Приведено шляхи евакуації у відповідність вимогам нормативних актів у сфері пожежної безпеки в </w:t>
            </w:r>
            <w:r>
              <w:rPr>
                <w:bCs/>
              </w:rPr>
              <w:t xml:space="preserve">КНП </w:t>
            </w:r>
            <w:r>
              <w:rPr>
                <w:bCs/>
                <w:kern w:val="0"/>
              </w:rPr>
              <w:t xml:space="preserve">"Чернігівська обласна лікарня" Чернігівської обласної ради (м. Чернігів, вул. Волковича, 25), </w:t>
              <w:br/>
              <w:t xml:space="preserve">КЗ "Прилуцький фаховий медичний коледж" Чернігівської обласної ради (м. Прилуки, </w:t>
              <w:br/>
              <w:t>вул. Київська, 243),</w:t>
            </w:r>
            <w:r>
              <w:rPr>
                <w:bCs/>
              </w:rPr>
              <w:t xml:space="preserve">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p>
        </w:tc>
      </w:tr>
      <w:tr>
        <w:trPr>
          <w:trHeight w:val="111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color w:val="000000"/>
                <w:lang w:eastAsia="uk-UA"/>
              </w:rPr>
              <w:t xml:space="preserve">Встановлені протипожежні перешкоди </w:t>
            </w:r>
            <w:r>
              <w:rPr>
                <w:bCs/>
                <w:kern w:val="0"/>
              </w:rPr>
              <w:t xml:space="preserve">КНП </w:t>
            </w:r>
            <w:r>
              <w:rPr>
                <w:bCs/>
              </w:rPr>
              <w:t xml:space="preserve">"Обласний центр екстреної медичної допомоги та медицини катастроф" Чернігівської обласної ради (м. Чернігів, </w:t>
              <w:br/>
              <w:t>вул. Шевченка, 160)</w:t>
            </w:r>
          </w:p>
        </w:tc>
      </w:tr>
      <w:tr>
        <w:trPr>
          <w:trHeight w:val="111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8,0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дійснюється пожежне спостерігання за СПЗ в</w:t>
            </w:r>
            <w:r>
              <w:rPr>
                <w:bCs/>
                <w:kern w:val="0"/>
              </w:rPr>
              <w:t xml:space="preserve"> КНП </w:t>
            </w:r>
            <w:r>
              <w:rPr>
                <w:bCs/>
              </w:rPr>
              <w:t xml:space="preserve">"Обласний центр екстреної медичної допомоги та медицини катастроф" Чернігівської обласної ради </w:t>
              <w:br/>
              <w:t>(м. Чернігів, вул. Шевченка, 160).</w:t>
            </w:r>
          </w:p>
          <w:p>
            <w:pPr>
              <w:pStyle w:val="Normal"/>
              <w:jc w:val="both"/>
              <w:rPr>
                <w:color w:val="000000"/>
                <w:lang w:eastAsia="uk-UA"/>
              </w:rPr>
            </w:pPr>
            <w:r>
              <w:rPr>
                <w:bCs/>
                <w:kern w:val="0"/>
              </w:rPr>
              <w:t>Працівники</w:t>
            </w:r>
            <w:r>
              <w:rPr>
                <w:bCs/>
              </w:rPr>
              <w:t xml:space="preserve"> КНП </w:t>
            </w:r>
            <w:r>
              <w:rPr>
                <w:bCs/>
                <w:kern w:val="0"/>
              </w:rPr>
              <w:t>"Чернігівська обласна лікарня" Чернігівської обласної ради (м. Чернігів,</w:t>
            </w:r>
          </w:p>
        </w:tc>
      </w:tr>
      <w:tr>
        <w:trPr>
          <w:trHeight w:val="111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kern w:val="0"/>
              </w:rPr>
              <w:t xml:space="preserve">вул. Волковича, 25) (3 особи), КНП "Чернігівська обласна психоневрологічна лікарня" Чернігівської обласної ради (с. Халявин) (7 осіб), </w:t>
            </w:r>
            <w:r>
              <w:rPr/>
              <w:t xml:space="preserve">обласного центру медико-соціальної експертизи </w:t>
            </w:r>
            <w:r>
              <w:rPr>
                <w:bCs/>
                <w:kern w:val="0"/>
              </w:rPr>
              <w:t xml:space="preserve">(м. Чернігів, </w:t>
              <w:br/>
              <w:t>вул. Волковича, 25) пройшли навчання з пожежної безпеки.</w:t>
            </w:r>
          </w:p>
          <w:p>
            <w:pPr>
              <w:pStyle w:val="Normal"/>
              <w:jc w:val="both"/>
              <w:rPr/>
            </w:pPr>
            <w:r>
              <w:rPr>
                <w:bCs/>
                <w:kern w:val="0"/>
              </w:rPr>
              <w:t xml:space="preserve">Придбано знаки безпеки для </w:t>
            </w:r>
            <w:r>
              <w:rPr>
                <w:bCs/>
              </w:rPr>
              <w:t xml:space="preserve">КНП </w:t>
            </w:r>
            <w:r>
              <w:rPr>
                <w:bCs/>
                <w:kern w:val="0"/>
              </w:rPr>
              <w:t xml:space="preserve">"Чернігівська обласна лікарня" Чернігівської обласної ради </w:t>
              <w:br/>
              <w:t xml:space="preserve">(м. Чернігів, вул. Волковича, 25), </w:t>
            </w:r>
            <w:r>
              <w:rPr>
                <w:color w:val="000000"/>
                <w:lang w:eastAsia="uk-UA"/>
              </w:rPr>
              <w:t xml:space="preserve">КНП </w:t>
            </w:r>
            <w:r>
              <w:rPr>
                <w:bCs/>
              </w:rPr>
              <w:t xml:space="preserve">"Чернігівський медичний центр сучасної онкології" Чернігівської обласної ради (м. Чернігів, вул. проспект Миру, 211), </w:t>
            </w:r>
            <w:r>
              <w:rPr>
                <w:bCs/>
                <w:kern w:val="0"/>
              </w:rPr>
              <w:t>КНП "Чернігівська обласна психоневрологічна лікарня" Чернігівської обласної ради (с. Халявин)</w:t>
            </w:r>
            <w:r>
              <w:rPr>
                <w:bCs/>
              </w:rPr>
              <w:t>.</w:t>
            </w:r>
          </w:p>
          <w:p>
            <w:pPr>
              <w:pStyle w:val="Normal"/>
              <w:jc w:val="both"/>
              <w:rPr>
                <w:bCs/>
              </w:rPr>
            </w:pPr>
            <w:r>
              <w:rPr>
                <w:bCs/>
              </w:rPr>
              <w:t xml:space="preserve">Проведено перевірку димових та вентиляційних каналів в медичному складі КУ "Обласна база спеціального медичного постачання" (м. Мена), КУ "Обласна база спеціального медичного постачання" </w:t>
              <w:br/>
              <w:t>(м. Чернігів, вул. І. Мазепи, 1-б)</w:t>
            </w:r>
          </w:p>
          <w:p>
            <w:pPr>
              <w:pStyle w:val="Normal"/>
              <w:jc w:val="both"/>
              <w:rPr>
                <w:bCs/>
                <w:highlight w:val="yellow"/>
              </w:rPr>
            </w:pPr>
            <w:r>
              <w:rPr>
                <w:bCs/>
                <w:highlight w:val="yellow"/>
              </w:rPr>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uk-UA"/>
              </w:rPr>
            </w:pPr>
            <w:r>
              <w:rPr>
                <w:b/>
                <w:color w:val="000000"/>
                <w:lang w:eastAsia="uk-UA"/>
              </w:rPr>
              <w:t>1278,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rPr>
            </w:pPr>
            <w:r>
              <w:rPr>
                <w:b/>
                <w:bCs/>
                <w:color w:val="000000"/>
              </w:rPr>
              <w:t>1341,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rPr>
            </w:pPr>
            <w:r>
              <w:rPr>
                <w:b/>
                <w:bCs/>
                <w:color w:val="000000"/>
              </w:rPr>
              <w:t>1341,9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color w:val="000000"/>
              </w:rPr>
            </w:pPr>
            <w:r>
              <w:rPr>
                <w:b/>
                <w:bCs/>
                <w:color w:val="000000"/>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rPr>
              <w:t>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rPr>
              <w:t>10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color w:val="000000"/>
              </w:rPr>
            </w:pPr>
            <w:r>
              <w:rPr>
                <w:b/>
                <w:color w:val="000000"/>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партамент культури і туризму, національностей та релігій облдержадміністрації</w:t>
            </w:r>
          </w:p>
        </w:tc>
      </w:tr>
      <w:tr>
        <w:trPr>
          <w:trHeight w:val="76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lang w:eastAsia="uk-UA"/>
              </w:rPr>
            </w:pPr>
            <w:r>
              <w:rPr>
                <w:color w:val="000000"/>
                <w:highlight w:val="yellow"/>
                <w:lang w:eastAsia="uk-UA"/>
              </w:rPr>
            </w:r>
          </w:p>
        </w:tc>
      </w:tr>
      <w:tr>
        <w:trPr>
          <w:trHeight w:val="108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lang w:eastAsia="uk-UA"/>
              </w:rPr>
            </w:pPr>
            <w:r>
              <w:rPr>
                <w:color w:val="000000"/>
                <w:highlight w:val="yellow"/>
                <w:lang w:eastAsia="uk-UA"/>
              </w:rPr>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 xml:space="preserve">Проведено заміри опору ізоляції в </w:t>
            </w:r>
            <w:r>
              <w:rPr/>
              <w:t xml:space="preserve">КЗ "Чернігівська обласна бібліотека для дітей" Чернігівської обласної ради (м. Чернігів, вул. Левка Лук’яненка, 22-а), </w:t>
              <w:br/>
              <w:t>КП "Чернігівський обласний академічний український музично-драматичний театр ім. Т.Г. Шевченка</w:t>
            </w:r>
            <w:r>
              <w:rPr>
                <w:bCs/>
              </w:rPr>
              <w:t>" Чернігівської обласної ради</w:t>
            </w:r>
            <w:r>
              <w:rPr/>
              <w:t xml:space="preserve"> (м. Чернігів, проспект Миру, 23), Чернігівському літературно-меморіальному музеї заповіднику М.М. Коцюбинського (м. Чернігів, </w:t>
              <w:br/>
              <w:t xml:space="preserve">вул. Коцюбинського, 3), КЗ "Організаційно-методичний центр контролю та технічного нагляду закладів культури і туризму" Чернігівської обласної ради (м. Чернігів, вул. Коцюбинського, 70), Обласному комунальному концертно-видовищному підприємстві "Чернігівський обласний філармонійний центр фестивалів та концертних програм" (м. Чернігів, проспект Миру, 15), КЗ </w:t>
            </w:r>
            <w:r>
              <w:rPr>
                <w:bCs/>
              </w:rPr>
              <w:t>"</w:t>
            </w:r>
            <w:r>
              <w:rPr/>
              <w:t>Ніжинський фаховий коледж культури і мистецтв імені Марії Заньковецької</w:t>
            </w:r>
            <w:r>
              <w:rPr>
                <w:bCs/>
              </w:rPr>
              <w:t>" Чернігівської обласної ради</w:t>
            </w:r>
            <w:r>
              <w:rPr/>
              <w:t xml:space="preserve"> (м. Ніжин, </w:t>
              <w:br/>
              <w:t xml:space="preserve">вул. Овдіївська, 49), КЗ </w:t>
            </w:r>
            <w:r>
              <w:rPr>
                <w:bCs/>
              </w:rPr>
              <w:t>"</w:t>
            </w:r>
            <w:r>
              <w:rPr/>
              <w:t>Чернігівський обласний художній музей імені Григорія Галагана</w:t>
            </w:r>
            <w:r>
              <w:rPr>
                <w:bCs/>
              </w:rPr>
              <w:t>" Чернігівської обласної ради</w:t>
            </w:r>
            <w:r>
              <w:rPr/>
              <w:t xml:space="preserve"> (м. Чернігів, вул. Музейна, 6), Обласному історико-меморіальному музеї-заповіднику Пантелеймона Куліша "Ганнина Пустинь"(с. Оленівка, х. Мотронівка, вул. Куліша, 13), Менському зоологічному парку загальнодержавного значення </w:t>
              <w:br/>
              <w:t xml:space="preserve">(м. Мена, вул. Чернігівський шлях, 32), </w:t>
              <w:br/>
            </w:r>
            <w:r>
              <w:rPr>
                <w:color w:val="000000"/>
                <w:lang w:eastAsia="uk-UA"/>
              </w:rPr>
              <w:t xml:space="preserve">КП </w:t>
            </w:r>
            <w:r>
              <w:rPr/>
              <w:t>"Чернігівський обласний молодіжний театр</w:t>
            </w:r>
            <w:r>
              <w:rPr>
                <w:bCs/>
              </w:rPr>
              <w:t>" Чернігівської обласної ради</w:t>
            </w:r>
            <w:r>
              <w:rPr/>
              <w:t xml:space="preserve"> (м. Чернігів, </w:t>
              <w:br/>
              <w:t xml:space="preserve">вул. Родимцева, 4), </w:t>
            </w:r>
            <w:r>
              <w:rPr>
                <w:bCs/>
              </w:rPr>
              <w:t>КЗ "</w:t>
            </w:r>
            <w:r>
              <w:rPr/>
              <w:t xml:space="preserve">Чернігівський фаховий музичний коледж ім. Л.М. Ревуцького" </w:t>
            </w:r>
            <w:r>
              <w:rPr>
                <w:bCs/>
              </w:rPr>
              <w:t xml:space="preserve">Чернігівської обласної ради </w:t>
            </w:r>
            <w:r>
              <w:rPr/>
              <w:t>(м. Чернігів, вул. Шевченка, 6)</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uk-UA"/>
              </w:rPr>
              <w:t xml:space="preserve">Проводились роботи по обладнанню системами протипожежного захисту в </w:t>
            </w:r>
            <w:r>
              <w:rPr/>
              <w:t xml:space="preserve">КЗ </w:t>
            </w:r>
            <w:r>
              <w:rPr>
                <w:bCs/>
              </w:rPr>
              <w:t>"</w:t>
            </w:r>
            <w:r>
              <w:rPr/>
              <w:t>Чернігівський обласний художній музей імені Григорія Галагана</w:t>
            </w:r>
            <w:r>
              <w:rPr>
                <w:bCs/>
              </w:rPr>
              <w:t>" Чернігівської обласної ради</w:t>
            </w:r>
            <w:r>
              <w:rPr/>
              <w:t xml:space="preserve"> (м. Чернігів, вул. Музейна, 6).</w:t>
            </w:r>
          </w:p>
          <w:p>
            <w:pPr>
              <w:pStyle w:val="Normal"/>
              <w:jc w:val="both"/>
              <w:rPr/>
            </w:pPr>
            <w:r>
              <w:rPr>
                <w:color w:val="000000"/>
                <w:lang w:eastAsia="uk-UA"/>
              </w:rPr>
              <w:t xml:space="preserve">Проводились роботи по відновленню роботи системи протипожежного захисту в КЗ </w:t>
            </w:r>
            <w:r>
              <w:rPr>
                <w:bCs/>
              </w:rPr>
              <w:t>"</w:t>
            </w:r>
            <w:r>
              <w:rPr/>
              <w:t>Ніжинський академічний український драматичний театр ім. М.М.Коцюбинського" (м. Ніжин, вул. Воздвиженська, 24)</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t xml:space="preserve">Здійснюється пожежне спостерігання за СПЗ в </w:t>
              <w:br/>
              <w:t xml:space="preserve">КЗ "Чернігівська обласна бібліотека для дітей" Чернігівської обласної ради (м. Чернігів, вул. Левка Лук’яненка, 22-а), Чернігівському обласному історичному музеї ім. В.В. Тарновського (м. Чернігів, вул. Музейна, 4), Чернігівському літературно-меморіальному музеї заповіднику М.М. Коцюбинського (м. Чернігів, вул. Коцюбинського, 3), КЗ "Організаційно-методичний центр контролю та технічного нагляду закладів культури і туризму" Чернігівської обласної ради (м. Чернігів, </w:t>
              <w:br/>
              <w:t xml:space="preserve">вул. Коцюбинського, 70), Менському зоологічному парку загальнодержавного значення (м. Мена, </w:t>
              <w:br/>
              <w:t>вул. Чернігівський шлях, 32), Обласному</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56" w:hanging="0"/>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комунальному концертно-видовищному підприємстві "Чернігівський обласний філармонійний центр фестивалів та концертних програм" (м. Чернігів, проспект Миру, 15),</w:t>
            </w:r>
            <w:r>
              <w:rPr>
                <w:color w:val="000000"/>
                <w:lang w:eastAsia="uk-UA"/>
              </w:rPr>
              <w:t xml:space="preserve"> КП </w:t>
            </w:r>
            <w:r>
              <w:rPr/>
              <w:t>"Чернігівський обласний молодіжний театр</w:t>
            </w:r>
            <w:r>
              <w:rPr>
                <w:bCs/>
              </w:rPr>
              <w:t>" Чернігівської обласної ради</w:t>
            </w:r>
            <w:r>
              <w:rPr/>
              <w:t xml:space="preserve"> </w:t>
              <w:br/>
              <w:t>(м. Чернігів, вул. Родимцева, 4), КЗ "Чернігівська обласна універсальна наукова бібліотека ім. Софії та Олександра Русових" (м. Чернігів, проспект Миру, 41), КП "Чернігівський обласний театрально-видовищний дитячий (ляльковий) театр ім. О.П. Довженка</w:t>
            </w:r>
            <w:r>
              <w:rPr>
                <w:bCs/>
              </w:rPr>
              <w:t>" Чернігівської обласної ради</w:t>
            </w:r>
            <w:r>
              <w:rPr/>
              <w:t xml:space="preserve"> (м. Чернігів, проспект Перемоги, 135)</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дійснюється підтримання експлуатаційної придатності систем протипожежного захисту в </w:t>
              <w:br/>
              <w:t xml:space="preserve">КЗ "Чернігівська обласна універсальна наукова бібліотека ім. Софії та Олександра Русових" </w:t>
              <w:br/>
              <w:t xml:space="preserve">(м. Чернігів, проспект Миру, 41), Чернігівському обласному історичному музеї ім. В.В. Тарновського </w:t>
              <w:br/>
              <w:t xml:space="preserve">(м. Чернігів, вул. Музейна, 4), КЗ </w:t>
            </w:r>
            <w:r>
              <w:rPr>
                <w:bCs/>
              </w:rPr>
              <w:t>"</w:t>
            </w:r>
            <w:r>
              <w:rPr/>
              <w:t>Обласний центр народної творчості</w:t>
            </w:r>
            <w:r>
              <w:rPr>
                <w:bCs/>
              </w:rPr>
              <w:t>" Чернігівської обласної ради</w:t>
            </w:r>
            <w:r>
              <w:rPr/>
              <w:t xml:space="preserve"> </w:t>
              <w:br/>
              <w:t xml:space="preserve">(м. Чернігів, вул. Толстого, 116), </w:t>
              <w:br/>
            </w:r>
            <w:r>
              <w:rPr>
                <w:bCs/>
              </w:rPr>
              <w:t>КЗ "</w:t>
            </w:r>
            <w:r>
              <w:rPr/>
              <w:t xml:space="preserve">Чернігівський фаховий музичний коледж ім. </w:t>
              <w:br/>
              <w:t xml:space="preserve">Л.М. Ревуцького" </w:t>
            </w:r>
            <w:r>
              <w:rPr>
                <w:bCs/>
              </w:rPr>
              <w:t xml:space="preserve">Чернігівської обласної ради </w:t>
              <w:br/>
            </w:r>
            <w:r>
              <w:rPr/>
              <w:t xml:space="preserve">(м. Чернігів, вул. Шевченка, 6), </w:t>
            </w:r>
            <w:r>
              <w:rPr>
                <w:color w:val="000000"/>
                <w:lang w:eastAsia="uk-UA"/>
              </w:rPr>
              <w:t xml:space="preserve">КП </w:t>
            </w:r>
            <w:r>
              <w:rPr/>
              <w:t>"Чернігівський обласний молодіжний театр</w:t>
            </w:r>
            <w:r>
              <w:rPr>
                <w:bCs/>
              </w:rPr>
              <w:t>" Чернігівської обласної ради</w:t>
            </w:r>
            <w:r>
              <w:rPr/>
              <w:t xml:space="preserve"> (м. Чернігів, вул. Родимцева, 4), Сосницькому літературно-меморіальному музеї О.П. Довженка                   (с-ще Сосниця, 2-пров. Довженка, 2), КЗ </w:t>
            </w:r>
            <w:r>
              <w:rPr>
                <w:bCs/>
              </w:rPr>
              <w:t>"</w:t>
            </w:r>
            <w:r>
              <w:rPr/>
              <w:t>Ніжинський академічний український драматичний театр ім. М.М.Коцюбинського" (м. Ніжин, вул. Воздвиженська, 24), КП "Чернігівський обласний театрально-</w:t>
            </w:r>
          </w:p>
        </w:tc>
      </w:tr>
      <w:tr>
        <w:trPr>
          <w:trHeight w:val="92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56" w:hanging="0"/>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color w:val="000000"/>
              </w:rPr>
            </w:pPr>
            <w:r>
              <w:rPr>
                <w:rFonts w:eastAsia="Times New Roman"/>
                <w:color w:val="00000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видовищний дитячий (ляльковий) театр ім. О.П. Довженка</w:t>
            </w:r>
            <w:r>
              <w:rPr>
                <w:bCs/>
              </w:rPr>
              <w:t>" Чернігівської обласної ради</w:t>
            </w:r>
            <w:r>
              <w:rPr/>
              <w:t xml:space="preserve"> (м. Чернігів, проспект Перемоги, 135)</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lang w:eastAsia="uk-UA"/>
              </w:rPr>
            </w:pPr>
            <w:r>
              <w:rPr>
                <w:color w:val="000000"/>
                <w:highlight w:val="yellow"/>
                <w:lang w:eastAsia="uk-UA"/>
              </w:rPr>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Проведено технічне обслуговування первинних засобів пожежогасіння в</w:t>
            </w:r>
            <w:r>
              <w:rPr/>
              <w:t xml:space="preserve"> КЗ </w:t>
            </w:r>
            <w:r>
              <w:rPr>
                <w:bCs/>
              </w:rPr>
              <w:t>"</w:t>
            </w:r>
            <w:r>
              <w:rPr/>
              <w:t>Чернігівська обласна бібліотека для юнацтва</w:t>
            </w:r>
            <w:r>
              <w:rPr>
                <w:bCs/>
              </w:rPr>
              <w:t>" Чернігівської обласної ради</w:t>
            </w:r>
            <w:r>
              <w:rPr/>
              <w:t xml:space="preserve"> (м. Чернігів, </w:t>
              <w:br/>
              <w:t xml:space="preserve">вул. Шевченка, 63), КЗ "Чернігівська обласна бібліотека для дітей" Чернігівської обласної ради </w:t>
              <w:br/>
              <w:t>(м. Чернігів, вул. Левка Лук’яненка, 22-а),</w:t>
            </w:r>
            <w:r>
              <w:rPr>
                <w:color w:val="000000"/>
                <w:lang w:eastAsia="uk-UA"/>
              </w:rPr>
              <w:t xml:space="preserve"> </w:t>
              <w:br/>
              <w:t xml:space="preserve">КП </w:t>
            </w:r>
            <w:r>
              <w:rPr/>
              <w:t>"Чернігівський обласний молодіжний театр</w:t>
            </w:r>
            <w:r>
              <w:rPr>
                <w:bCs/>
              </w:rPr>
              <w:t>" Чернігівської обласної ради</w:t>
            </w:r>
            <w:r>
              <w:rPr/>
              <w:t xml:space="preserve"> (м. Чернігів, </w:t>
              <w:br/>
              <w:t>вул. Родимцева, 4), КП "Чернігівський обласний академічний український музично-драматичний театр ім. Т.Г. Шевченка</w:t>
            </w:r>
            <w:r>
              <w:rPr>
                <w:bCs/>
              </w:rPr>
              <w:t>" Чернігівської обласної ради</w:t>
            </w:r>
            <w:r>
              <w:rPr/>
              <w:t xml:space="preserve"> </w:t>
              <w:br/>
              <w:t xml:space="preserve">(м. Чернігів, проспект Миру, 23), КЗ "Чернігівська обласна універсальна наукова бібліотека ім. Софії та Олександра Русових" (м. Чернігів, проспект Миру, 41), Чернігівському обласному історичному музеї ім. В.В. Тарновського (м. Чернігів, вул. Музейна, 4), Чернігівському літературно-меморіальному музеї заповіднику М.М. Коцюбинського (м. Чернігів, </w:t>
              <w:br/>
              <w:t xml:space="preserve">вул. Коцюбинського, 3), КЗ </w:t>
            </w:r>
            <w:r>
              <w:rPr>
                <w:bCs/>
              </w:rPr>
              <w:t>"</w:t>
            </w:r>
            <w:r>
              <w:rPr/>
              <w:t>Чернігівський обласний художній музей імені Григорія Галагана</w:t>
            </w:r>
            <w:r>
              <w:rPr>
                <w:bCs/>
              </w:rPr>
              <w:t>" Чернігівської обласної ради</w:t>
            </w:r>
            <w:r>
              <w:rPr/>
              <w:t xml:space="preserve"> (м. Чернігів, вул. Музейна, 6), Сосницькому літературно-меморіальному музеї О.П. Довженка (с-ще Сосниця, 2-пров. Довженка, 2), Обласному історико-меморіальному музеї-заповіднику</w:t>
            </w:r>
          </w:p>
        </w:tc>
      </w:tr>
      <w:tr>
        <w:trPr>
          <w:trHeight w:val="88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56" w:hanging="0"/>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color w:val="000000"/>
                <w:highlight w:val="yellow"/>
              </w:rPr>
            </w:pPr>
            <w:r>
              <w:rPr>
                <w:rFonts w:eastAsia="Times New Roman"/>
                <w:color w:val="000000"/>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highlight w:val="yellow"/>
                <w:lang w:eastAsia="uk-UA"/>
              </w:rPr>
            </w:pPr>
            <w:r>
              <w:rPr/>
              <w:t xml:space="preserve">Пантелеймона Куліша "Ганнина Пустинь"(с. Оленівка, х. Мотронівка, вул. Куліша, 13), КЗ "Організаційно-методичний центр контролю та технічного нагляду закладів культури і туризму" Чернігівської обласної ради (м. Чернігів, вул. Коцюбинського, 70), </w:t>
              <w:br/>
              <w:t xml:space="preserve">КЗ </w:t>
            </w:r>
            <w:r>
              <w:rPr>
                <w:bCs/>
              </w:rPr>
              <w:t>"</w:t>
            </w:r>
            <w:r>
              <w:rPr/>
              <w:t>Обласний центр народної творчості</w:t>
            </w:r>
            <w:r>
              <w:rPr>
                <w:bCs/>
              </w:rPr>
              <w:t>" Чернігівської обласної ради</w:t>
            </w:r>
            <w:r>
              <w:rPr/>
              <w:t xml:space="preserve"> (м. Чернігів, вул. Толстого, 116), Менському зоологічному парку загальнодержавного значення (м. Мена, вул. Чернігівський шлях, 32),</w:t>
            </w:r>
            <w:r>
              <w:rPr>
                <w:bCs/>
              </w:rPr>
              <w:t xml:space="preserve"> </w:t>
              <w:br/>
              <w:t>КЗ "</w:t>
            </w:r>
            <w:r>
              <w:rPr/>
              <w:t xml:space="preserve">Чернігівський фаховий музичний коледж ім. </w:t>
              <w:br/>
              <w:t xml:space="preserve">Л.М. Ревуцького" </w:t>
            </w:r>
            <w:r>
              <w:rPr>
                <w:bCs/>
              </w:rPr>
              <w:t xml:space="preserve">Чернігівської обласної ради </w:t>
              <w:br/>
            </w:r>
            <w:r>
              <w:rPr/>
              <w:t xml:space="preserve">(м. Чернігів, вул. Шевченка, 6), КЗ </w:t>
            </w:r>
            <w:r>
              <w:rPr>
                <w:bCs/>
              </w:rPr>
              <w:t>"</w:t>
            </w:r>
            <w:r>
              <w:rPr/>
              <w:t>Ніжинський фаховий коледж культури і мистецтв імені Марії Заньковецької</w:t>
            </w:r>
            <w:r>
              <w:rPr>
                <w:bCs/>
              </w:rPr>
              <w:t>" Чернігівської обласної ради</w:t>
            </w:r>
            <w:r>
              <w:rPr/>
              <w:t xml:space="preserve"> (м. Ніжин, </w:t>
              <w:br/>
              <w:t>вул. Овдіївська, 49)</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b/>
                <w:b/>
                <w:color w:val="000000"/>
                <w:highlight w:val="yellow"/>
                <w:lang w:eastAsia="uk-UA"/>
              </w:rPr>
            </w:pPr>
            <w:r>
              <w:rPr>
                <w:rFonts w:eastAsia="Times New Roman"/>
                <w:b/>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3,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t xml:space="preserve">Проведено </w:t>
            </w:r>
            <w:r>
              <w:rPr>
                <w:color w:val="000000"/>
              </w:rPr>
              <w:t>обробку дерев’яних елементів горищних покриттів (крокви, лати) засобами вогнезахисту, які забезпечують І групу вогнезахисної ефективності в</w:t>
            </w:r>
            <w:r>
              <w:rPr/>
              <w:t xml:space="preserve"> Обласному історико-меморіальному музеї-заповіднику Пантелеймона Куліша "Ганнина Пустинь"(с. Оленівка, х. Мотронівка, вул. Куліша, 13)</w:t>
            </w:r>
          </w:p>
        </w:tc>
      </w:tr>
      <w:tr>
        <w:trPr>
          <w:trHeight w:val="101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Приведено в працездатний стан </w:t>
            </w:r>
            <w:r>
              <w:rPr>
                <w:color w:val="000000"/>
              </w:rPr>
              <w:t xml:space="preserve">системи внутрішнього протипожежного водопроводу в </w:t>
            </w:r>
            <w:r>
              <w:rPr/>
              <w:t xml:space="preserve">КЗ </w:t>
            </w:r>
            <w:r>
              <w:rPr>
                <w:bCs/>
              </w:rPr>
              <w:t>"</w:t>
            </w:r>
            <w:r>
              <w:rPr/>
              <w:t>Ніжинський фаховий коледж культури і мистецтв імені Марії Заньковецької</w:t>
            </w:r>
            <w:r>
              <w:rPr>
                <w:bCs/>
              </w:rPr>
              <w:t>" Чернігівської обласної ради</w:t>
            </w:r>
            <w:r>
              <w:rPr/>
              <w:t xml:space="preserve"> (м. Ніжин, </w:t>
              <w:br/>
              <w:t>вул. Овдіївська, 49)</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uk-UA"/>
              </w:rPr>
            </w:pPr>
            <w:r>
              <w:rPr>
                <w:color w:val="000000"/>
                <w:lang w:eastAsia="uk-UA"/>
              </w:rPr>
              <w:t xml:space="preserve">Здійснювались заходи щодо </w:t>
            </w:r>
            <w:r>
              <w:rPr>
                <w:color w:val="000000"/>
              </w:rPr>
              <w:t xml:space="preserve">укомплектування пожежних кран-комплектів в </w:t>
            </w:r>
            <w:r>
              <w:rPr/>
              <w:t xml:space="preserve">Чернігівському літературно-меморіальному музеї заповіднику </w:t>
              <w:br/>
              <w:t xml:space="preserve">М.М. Коцюбинського (м. Чернігів, </w:t>
              <w:br/>
              <w:t>вул. Коцюбинського, 3)</w:t>
            </w:r>
          </w:p>
        </w:tc>
      </w:tr>
      <w:tr>
        <w:trPr>
          <w:trHeight w:val="98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lang w:eastAsia="uk-UA"/>
              </w:rPr>
            </w:pPr>
            <w:r>
              <w:rPr>
                <w:color w:val="000000"/>
                <w:lang w:eastAsia="uk-UA"/>
              </w:rPr>
              <w:t xml:space="preserve">Приведено шляхи евакуації у відповідність вимогам нормативних актів у сфері пожежної безпеки в </w:t>
            </w:r>
            <w:r>
              <w:rPr/>
              <w:t>КП "Чернігівський обласний академічний український музично-драматичний театр ім. Т.Г. Шевченка</w:t>
            </w:r>
            <w:r>
              <w:rPr>
                <w:bCs/>
              </w:rPr>
              <w:t>" Чернігівської обласної ради</w:t>
            </w:r>
            <w:r>
              <w:rPr/>
              <w:t xml:space="preserve"> (м. Чернігів, проспект Миру, 23)</w:t>
            </w:r>
          </w:p>
        </w:tc>
      </w:tr>
      <w:tr>
        <w:trPr>
          <w:trHeight w:val="103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обладнання приміщень, зон з кухонним обладнанням модульними системами локального пожежогасі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highlight w:val="yellow"/>
              </w:rPr>
            </w:pPr>
            <w:r>
              <w:rPr>
                <w:color w:val="000000"/>
                <w:highlight w:val="yellow"/>
              </w:rPr>
            </w:r>
          </w:p>
        </w:tc>
      </w:tr>
      <w:tr>
        <w:trPr>
          <w:trHeight w:val="110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о обслуговування газового обладнання та газових сигналізаторів в Менському зоологічному парку загальнодержавного значення (м. Мена, </w:t>
              <w:br/>
              <w:t xml:space="preserve">вул. Чернігівський шлях, 32), КЗ </w:t>
            </w:r>
            <w:r>
              <w:rPr>
                <w:bCs/>
              </w:rPr>
              <w:t>"</w:t>
            </w:r>
            <w:r>
              <w:rPr/>
              <w:t>Ніжинський фаховий коледж культури і мистецтв імені Марії Заньковецької</w:t>
            </w:r>
            <w:r>
              <w:rPr>
                <w:bCs/>
              </w:rPr>
              <w:t>" Чернігівської обласної ради</w:t>
            </w:r>
            <w:r>
              <w:rPr/>
              <w:t xml:space="preserve"> (м. Ніжин, </w:t>
              <w:br/>
              <w:t>вул. Овдіївська, 49).</w:t>
            </w:r>
          </w:p>
          <w:p>
            <w:pPr>
              <w:pStyle w:val="Normal"/>
              <w:jc w:val="both"/>
              <w:rPr>
                <w:highlight w:val="yellow"/>
              </w:rPr>
            </w:pPr>
            <w:r>
              <w:rPr/>
              <w:t xml:space="preserve">Проводились ремонтні роботи в електрощитовій в Чернігівському обласному історичному музеї </w:t>
              <w:br/>
              <w:t>ім. В.В. Тарновського (м. Чернігів, вул. Музейна, 4).</w:t>
            </w:r>
          </w:p>
        </w:tc>
      </w:tr>
      <w:tr>
        <w:trPr>
          <w:trHeight w:val="110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76"/>
              <w:ind w:left="56" w:hanging="0"/>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Times New Roman"/>
              </w:rPr>
            </w:pPr>
            <w:r>
              <w:rPr>
                <w:rFonts w:eastAsia="Times New Roman"/>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uk-UA"/>
              </w:rPr>
            </w:pPr>
            <w:r>
              <w:rPr>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едено технічне обслуговування пожежних кран-комплектів в КЗ </w:t>
            </w:r>
            <w:r>
              <w:rPr>
                <w:bCs/>
              </w:rPr>
              <w:t>"</w:t>
            </w:r>
            <w:r>
              <w:rPr/>
              <w:t>Обласний центр народної творчості</w:t>
            </w:r>
            <w:r>
              <w:rPr>
                <w:bCs/>
              </w:rPr>
              <w:t>" Чернігівської обласної ради</w:t>
            </w:r>
            <w:r>
              <w:rPr/>
              <w:t xml:space="preserve"> (м. Чернігів, вул. Толстого, 116)</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1072,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96,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b/>
              </w:rPr>
              <w:t>Департамент соціального захисту населення облдержадміністрації</w:t>
            </w:r>
          </w:p>
        </w:tc>
      </w:tr>
      <w:tr>
        <w:trPr>
          <w:trHeight w:val="788"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1016"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еревірки захисту будівель, споруд та зовнішніх установок від прямих попадань блискавки і вторинних її прояві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color w:val="000000"/>
              </w:rPr>
              <w:t xml:space="preserve">Проведено перевірку захисту будівель, споруд та зовнішніх установок від прямих попадань блискавки і вторинних її проявів в </w:t>
            </w:r>
            <w:r>
              <w:rPr>
                <w:lang w:eastAsia="uk-UA"/>
              </w:rPr>
              <w:t>Городнянському психоневрологічному інтернаті (вул. Шевченка, 108-а, м. Городня)</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color w:val="000000"/>
                <w:lang w:eastAsia="uk-UA"/>
              </w:rPr>
              <w:t xml:space="preserve">Проведено заміри опору ізоляції в </w:t>
            </w:r>
            <w:r>
              <w:rPr>
                <w:lang w:eastAsia="uk-UA"/>
              </w:rPr>
              <w:t xml:space="preserve">Орлівському психоневрологічному інтернаті (с. Дачне, вул. Світла, 3), Червоненському психоневрологічному інтернаті </w:t>
              <w:br/>
              <w:t>(вул. Загребелля, 74, с. Билка), Городнянському психоневрологічному інтернаті (вул. Шевченка, 108-а, м. Городня)</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0,0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color w:val="000000"/>
                <w:lang w:eastAsia="uk-UA"/>
              </w:rPr>
              <w:t xml:space="preserve">Обладнано </w:t>
            </w:r>
            <w:r>
              <w:rPr>
                <w:lang w:eastAsia="uk-UA"/>
              </w:rPr>
              <w:t>СПЗ укриття Ніжинського дитячого будинку-інтернаті (м. Ніжин, вул. Березанська, 44-А)</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2,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lang w:eastAsia="uk-UA"/>
              </w:rPr>
              <w:t xml:space="preserve">Спостерігання за системами СПЗ здійснюється в </w:t>
              <w:br/>
              <w:t xml:space="preserve">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ще Замглай, </w:t>
              <w:br/>
              <w:t>вул. Центральна, 19</w:t>
            </w:r>
            <w:r>
              <w:rPr>
                <w:lang w:eastAsia="uk-UA"/>
              </w:rPr>
              <w:t>), Городнянському психоневрологічному інтернаті (вул. Шевченка, 108-а, м. Городня)</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7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70,0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highlight w:val="yellow"/>
                <w:lang w:eastAsia="uk-UA"/>
              </w:rPr>
            </w:pPr>
            <w:r>
              <w:rPr/>
              <w:t xml:space="preserve">Підтримання експлуатаційної придатності систем протипожежного захисту здійснюється в </w:t>
            </w:r>
            <w:r>
              <w:rPr>
                <w:lang w:eastAsia="uk-UA"/>
              </w:rPr>
              <w:t xml:space="preserve">Любецькому психоневрологічному інтернаті (с. Пересаж), </w:t>
            </w:r>
            <w:r>
              <w:rPr>
                <w:bCs/>
              </w:rPr>
              <w:t xml:space="preserve">Чернігівському геріатричному пансіонаті </w:t>
              <w:br/>
              <w:t>(вул. Л.Пашина, 12, м. Чернігів),</w:t>
            </w:r>
            <w:r>
              <w:rPr>
                <w:lang w:eastAsia="uk-UA"/>
              </w:rPr>
              <w:t xml:space="preserve"> Понорницькому психоневрологічному інтернаті (селище Понорниця, вул. Берегова, 389), Орлівському психоневрологічному інтернаті (с. Дачне, вул. Світла, 3), Городнянському психоневрологічному інтернаті (вул. Шевченка, 108-а, м. Городня), 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ще Замглай, </w:t>
              <w:br/>
              <w:t>вул. Центральна, 19</w:t>
            </w:r>
            <w:r>
              <w:rPr>
                <w:lang w:eastAsia="uk-UA"/>
              </w:rPr>
              <w:t xml:space="preserve">), Ніжинському дитячому будинку-інтернаті (м. Ніжин, вул. Березанська, 44-А), Червоненському психоневрологічному інтернаті </w:t>
              <w:br/>
              <w:t xml:space="preserve">(вул. Загребелля, 74, с. Билка), Козелецькому геріатричному пансіонаті (вул. Бр. Гжицьких, 1, </w:t>
              <w:br/>
              <w:t>с. Часнівці)</w:t>
            </w:r>
          </w:p>
        </w:tc>
      </w:tr>
      <w:tr>
        <w:trPr>
          <w:trHeight w:val="99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highlight w:val="yellow"/>
                <w:lang w:eastAsia="uk-UA"/>
              </w:rPr>
            </w:pPr>
            <w:r>
              <w:rPr>
                <w:rFonts w:eastAsia="Times New Roman"/>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5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lang w:eastAsia="uk-UA"/>
              </w:rPr>
              <w:t xml:space="preserve">Придбано первинні засоби пожежогасіння для </w:t>
              <w:br/>
              <w:t xml:space="preserve">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ще Замглай, </w:t>
              <w:br/>
              <w:t>вул. Центральна, 19</w:t>
            </w:r>
            <w:r>
              <w:rPr>
                <w:lang w:eastAsia="uk-UA"/>
              </w:rPr>
              <w:t>), Ніжинського дитячого будинку-інтернаті (м. Ніжин, вул. Березанська, 44-А)</w:t>
            </w:r>
          </w:p>
        </w:tc>
      </w:tr>
      <w:tr>
        <w:trPr>
          <w:trHeight w:val="739"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9,0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eastAsia="uk-UA"/>
              </w:rPr>
            </w:pPr>
            <w:r>
              <w:rPr>
                <w:lang w:eastAsia="uk-UA"/>
              </w:rPr>
              <w:t xml:space="preserve">Проведено технічне обслуговування первинних засобів пожежогасіння в Червоненському психоневрологічному інтернаті (вул. Загребелля, 74, </w:t>
              <w:br/>
              <w:t xml:space="preserve">с. Билка), Орлівському психоневрологічному інтернаті (с. Дачне, вул. Світла, 3) (49 од.), 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с-ще Замглай, вул. Центральна, 19</w:t>
            </w:r>
            <w:r>
              <w:rPr>
                <w:lang w:eastAsia="uk-UA"/>
              </w:rPr>
              <w:t xml:space="preserve">), Ніжинському дитячому будинку-інтернаті (м. Ніжин, </w:t>
              <w:br/>
              <w:t xml:space="preserve">вул. Березанська, 44-А), Понорницькому психоневрологічному інтернаті (селище Понорниця, вул. Берегова, 389), </w:t>
            </w:r>
            <w:r>
              <w:rPr>
                <w:bCs/>
              </w:rPr>
              <w:t xml:space="preserve">Чернігівському геріатричному пансіонаті (вул. Л.Пашина, 12, м. Чернігів), </w:t>
            </w:r>
            <w:r>
              <w:rPr>
                <w:lang w:eastAsia="uk-UA"/>
              </w:rPr>
              <w:t xml:space="preserve">Городнянському психоневрологічному інтернаті </w:t>
              <w:br/>
              <w:t>(вул. Шевченка, 108-а, м. Городня)</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lang w:eastAsia="uk-UA"/>
              </w:rPr>
            </w:pPr>
            <w:r>
              <w:rPr>
                <w:rFonts w:eastAsia="Times New Roman"/>
                <w:color w:val="000000"/>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687"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ладнання будинків та споруд системою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1154"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1088"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lang w:eastAsia="uk-UA"/>
              </w:rPr>
            </w:pPr>
            <w:r>
              <w:rPr>
                <w:color w:val="000000"/>
                <w:highlight w:val="yellow"/>
                <w:lang w:eastAsia="uk-UA"/>
              </w:rPr>
            </w:r>
          </w:p>
        </w:tc>
      </w:tr>
      <w:tr>
        <w:trPr>
          <w:trHeight w:val="112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color w:val="000000"/>
                <w:highlight w:val="yellow"/>
                <w:lang w:eastAsia="uk-UA"/>
              </w:rPr>
            </w:pPr>
            <w:r>
              <w:rPr>
                <w:rFonts w:eastAsia="Times New Roman"/>
                <w:color w:val="000000"/>
                <w:highlight w:val="yellow"/>
                <w:lang w:eastAsia="uk-UA"/>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highlight w:val="yellow"/>
              </w:rPr>
            </w:pPr>
            <w:r>
              <w:rPr>
                <w:color w:val="000000"/>
                <w:highlight w:val="yellow"/>
              </w:rPr>
            </w:r>
          </w:p>
        </w:tc>
      </w:tr>
      <w:tr>
        <w:trPr>
          <w:trHeight w:val="1064"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highlight w:val="yellow"/>
              </w:rPr>
            </w:pPr>
            <w:r>
              <w:rPr>
                <w:rFonts w:eastAsia="Times New Roman"/>
                <w:highlight w:val="yellow"/>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рганізація роботи щодо обладнання приміщень, зон з кухонним обладнанням модульними системами локального пожежогасіння</w:t>
            </w:r>
          </w:p>
          <w:p>
            <w:pPr>
              <w:pStyle w:val="Normal"/>
              <w:jc w:val="both"/>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eastAsia="uk-UA"/>
              </w:rPr>
              <w:t xml:space="preserve">Виготовлено ПКД щодо обладнання </w:t>
            </w:r>
            <w:r>
              <w:rPr>
                <w:lang w:eastAsia="uk-UA"/>
              </w:rPr>
              <w:t>СПЗ</w:t>
            </w:r>
            <w:r>
              <w:rPr>
                <w:color w:val="000000"/>
                <w:lang w:eastAsia="uk-UA"/>
              </w:rPr>
              <w:t xml:space="preserve"> </w:t>
            </w:r>
            <w:r>
              <w:rPr>
                <w:lang w:eastAsia="uk-UA"/>
              </w:rPr>
              <w:t xml:space="preserve">Орлівського психоневрологічного інтернату (с. Дачне, вул. Світла, 3) </w:t>
            </w:r>
          </w:p>
        </w:tc>
      </w:tr>
      <w:tr>
        <w:trPr>
          <w:trHeight w:val="1111"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рганізація роботи щодо виконання інших заходів спрямованих на забезпечення пожежної безпеки об’єктів (будинків та споруд)</w:t>
            </w:r>
          </w:p>
          <w:p>
            <w:pPr>
              <w:pStyle w:val="Normal"/>
              <w:jc w:val="both"/>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uk-UA"/>
              </w:rPr>
            </w:pPr>
            <w:r>
              <w:rPr>
                <w:color w:val="000000"/>
                <w:lang w:eastAsia="uk-UA"/>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3,7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kern w:val="0"/>
              </w:rPr>
              <w:t>Працівники</w:t>
            </w:r>
            <w:r>
              <w:rPr>
                <w:bCs/>
              </w:rPr>
              <w:t xml:space="preserve"> Чернігівського геріатричного пансіонату </w:t>
              <w:br/>
              <w:t xml:space="preserve">(вул. Л.Пашина, 12, м. Чернігів) </w:t>
            </w:r>
            <w:r>
              <w:rPr>
                <w:bCs/>
                <w:kern w:val="0"/>
              </w:rPr>
              <w:t>пройшли навчання з пожежної безпеки.</w:t>
            </w:r>
          </w:p>
          <w:p>
            <w:pPr>
              <w:pStyle w:val="Normal"/>
              <w:jc w:val="both"/>
              <w:rPr/>
            </w:pPr>
            <w:r>
              <w:rPr>
                <w:bCs/>
                <w:kern w:val="0"/>
              </w:rPr>
              <w:t xml:space="preserve">В </w:t>
            </w:r>
            <w:r>
              <w:rPr>
                <w:lang w:eastAsia="uk-UA"/>
              </w:rPr>
              <w:t xml:space="preserve">КЗ </w:t>
            </w:r>
            <w:r>
              <w:rPr/>
              <w:t>"</w:t>
            </w:r>
            <w:r>
              <w:rPr>
                <w:color w:val="000000"/>
                <w:lang w:eastAsia="uk-UA"/>
              </w:rPr>
              <w:t>Замглайський психоневрологічний інтернат</w:t>
            </w:r>
            <w:r>
              <w:rPr/>
              <w:t>"</w:t>
            </w:r>
            <w:r>
              <w:rPr>
                <w:color w:val="000000"/>
                <w:lang w:eastAsia="uk-UA"/>
              </w:rPr>
              <w:t xml:space="preserve"> </w:t>
            </w:r>
            <w:r>
              <w:rPr>
                <w:bCs/>
                <w:kern w:val="0"/>
              </w:rPr>
              <w:t>Чернігівської обласної ради</w:t>
            </w:r>
            <w:r>
              <w:rPr>
                <w:lang w:eastAsia="uk-UA"/>
              </w:rPr>
              <w:t xml:space="preserve"> (</w:t>
            </w:r>
            <w:r>
              <w:rPr>
                <w:color w:val="000000"/>
                <w:lang w:eastAsia="uk-UA"/>
              </w:rPr>
              <w:t xml:space="preserve">с-ще Замглай, </w:t>
              <w:br/>
              <w:t>вул. Центральна, 19</w:t>
            </w:r>
            <w:r>
              <w:rPr>
                <w:lang w:eastAsia="uk-UA"/>
              </w:rPr>
              <w:t>) з’єднання окінцювань жил електричних проводів виконано за допомогою опресування та зварювання.</w:t>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 xml:space="preserve">Всього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uk-UA"/>
              </w:rPr>
            </w:pPr>
            <w:r>
              <w:rPr>
                <w:b/>
                <w:color w:val="000000"/>
                <w:lang w:eastAsia="uk-UA"/>
              </w:rPr>
              <w:t>17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70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692,9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color w:val="000000"/>
              </w:rPr>
            </w:pPr>
            <w:r>
              <w:rPr>
                <w:b/>
                <w:color w:val="000000"/>
              </w:rPr>
            </w:r>
          </w:p>
        </w:tc>
      </w:tr>
      <w:tr>
        <w:trPr>
          <w:trHeight w:val="182" w:hRule="atLeast"/>
        </w:trPr>
        <w:tc>
          <w:tcPr>
            <w:tcW w:w="5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 виконання</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lang w:eastAsia="uk-UA"/>
              </w:rPr>
            </w:pPr>
            <w:r>
              <w:rPr>
                <w:b/>
                <w:bCs/>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98,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color w:val="000000"/>
              </w:rPr>
            </w:pPr>
            <w:r>
              <w:rPr>
                <w:b/>
                <w:color w:val="000000"/>
              </w:rPr>
            </w:r>
          </w:p>
        </w:tc>
      </w:tr>
      <w:tr>
        <w:trPr>
          <w:trHeight w:val="299" w:hRule="atLeast"/>
        </w:trPr>
        <w:tc>
          <w:tcPr>
            <w:tcW w:w="1435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лужба у справах дітей облдержадміністрації</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заміри опору ізоляції в Чернігівському, Ніжинському ЦСПРД та ЦСПРД (с. Хмільниця Чернігівського району)</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дійснюється спостерігання за системами СПЗ у ЦСПРД (с. Хмільниця</w:t>
            </w:r>
            <w:r>
              <w:rPr>
                <w:color w:val="000000"/>
              </w:rPr>
              <w:t xml:space="preserve"> Чернігівського району)</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t>Здійснюється підтримання експлуатаційної придатності систем протипожежного захисту у Ніжинському ЦСПРД</w:t>
            </w:r>
          </w:p>
        </w:tc>
      </w:tr>
      <w:tr>
        <w:trPr>
          <w:trHeight w:val="12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забезпечення будинків, приміщень та споруд первинними засобами пожежогасіння (вогнегасник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color w:val="000000"/>
              </w:rPr>
            </w:pPr>
            <w:r>
              <w:rPr>
                <w:color w:val="000000"/>
              </w:rPr>
            </w:r>
          </w:p>
        </w:tc>
      </w:tr>
      <w:tr>
        <w:trPr>
          <w:trHeight w:val="82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технічного обслуговування первинних засобів пожежогасіння (вогнегасників)</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pPr>
            <w:r>
              <w:rPr/>
              <w:t>Здійснено технічне обслуговування первинних засобів пожежогасіння (вогнегасників) в Чернігівському, Ніжинському ЦСПРД та ЦСПРД (с. Хмільниця Чернігівського району)</w:t>
            </w:r>
          </w:p>
        </w:tc>
      </w:tr>
      <w:tr>
        <w:trPr>
          <w:trHeight w:val="100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приведення в працездатний стан (ремонту) системи внутрішнього протипожежного водопров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106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276"/>
              <w:jc w:val="center"/>
              <w:rPr>
                <w:rFonts w:eastAsia="Times New Roman"/>
              </w:rPr>
            </w:pPr>
            <w:r>
              <w:rPr>
                <w:rFonts w:eastAsia="Times New Roman"/>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ізація роботи щодо виконання інших заходів спрямованих на забезпечення пожежної безпеки об’єктів (будинків та спору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color w:val="000000"/>
                <w:highlight w:val="yellow"/>
              </w:rPr>
            </w:pPr>
            <w:r>
              <w:rPr>
                <w:color w:val="000000"/>
                <w:highlight w:val="yellow"/>
              </w:rPr>
            </w:r>
          </w:p>
        </w:tc>
      </w:tr>
      <w:tr>
        <w:trPr>
          <w:trHeight w:val="266"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Всього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1,1</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highlight w:val="yellow"/>
              </w:rPr>
            </w:pPr>
            <w:r>
              <w:rPr>
                <w:b/>
                <w:color w:val="000000"/>
                <w:highlight w:val="yellow"/>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2,86</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highlight w:val="yellow"/>
              </w:rPr>
            </w:pPr>
            <w:r>
              <w:rPr>
                <w:b/>
                <w:color w:val="000000"/>
                <w:highlight w:val="yellow"/>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highlight w:val="yellow"/>
              </w:rPr>
            </w:pPr>
            <w:r>
              <w:rPr>
                <w:b/>
                <w:bCs/>
                <w:highlight w:val="yellow"/>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highlight w:val="yellow"/>
                <w:lang w:eastAsia="uk-UA"/>
              </w:rPr>
            </w:pPr>
            <w:r>
              <w:rPr>
                <w:b/>
                <w:bCs/>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highlight w:val="yellow"/>
                <w:lang w:eastAsia="uk-UA"/>
              </w:rPr>
            </w:pPr>
            <w:r>
              <w:rPr>
                <w:b/>
                <w:color w:val="000000"/>
                <w:highlight w:val="yellow"/>
                <w:lang w:eastAsia="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highlight w:val="yellow"/>
                <w:lang w:eastAsia="uk-UA"/>
              </w:rPr>
            </w:pPr>
            <w:r>
              <w:rPr>
                <w:b/>
                <w:color w:val="000000"/>
                <w:highlight w:val="yellow"/>
                <w:lang w:eastAsia="uk-UA"/>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сього за програмою</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uk-UA"/>
              </w:rPr>
            </w:pPr>
            <w:r>
              <w:rPr>
                <w:b/>
                <w:color w:val="000000"/>
                <w:lang w:eastAsia="uk-UA"/>
              </w:rPr>
              <w:t>8100,6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rPr>
            </w:pPr>
            <w:r>
              <w:rPr>
                <w:b/>
                <w:bCs/>
                <w:color w:val="000000"/>
              </w:rPr>
              <w:t>5683,2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rPr>
            </w:pPr>
            <w:r>
              <w:rPr>
                <w:b/>
                <w:bCs/>
                <w:color w:val="000000"/>
              </w:rPr>
              <w:t>5667,298</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r>
      <w:tr>
        <w:trPr>
          <w:trHeight w:val="299" w:hRule="atLeast"/>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виконання</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uk-UA"/>
              </w:rPr>
            </w:pPr>
            <w:r>
              <w:rPr>
                <w:b/>
                <w:color w:val="000000"/>
                <w:lang w:eastAsia="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7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99,72</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r>
    </w:tbl>
    <w:p>
      <w:pPr>
        <w:pStyle w:val="Normal"/>
        <w:jc w:val="both"/>
        <w:rPr/>
      </w:pPr>
      <w:r>
        <w:rPr/>
      </w:r>
    </w:p>
    <w:sectPr>
      <w:headerReference w:type="default" r:id="rId2"/>
      <w:headerReference w:type="first" r:id="rId3"/>
      <w:type w:val="nextPage"/>
      <w:pgSz w:orient="landscape" w:w="16838" w:h="11906"/>
      <w:pgMar w:left="1134" w:right="1134" w:gutter="0" w:header="1134" w:top="16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 w:hanging="360"/>
      </w:pPr>
    </w:lvl>
  </w:abstractNum>
  <w:abstractNum w:abstractNumId="2">
    <w:lvl w:ilvl="0">
      <w:start w:val="1"/>
      <w:numFmt w:val="decimal"/>
      <w:lvlText w:val="%1."/>
      <w:lvlJc w:val="left"/>
      <w:pPr>
        <w:tabs>
          <w:tab w:val="num" w:pos="0"/>
        </w:tabs>
        <w:ind w:left="416" w:hanging="360"/>
      </w:pPr>
    </w:lvl>
  </w:abstractNum>
  <w:abstractNum w:abstractNumId="3">
    <w:lvl w:ilvl="0">
      <w:start w:val="1"/>
      <w:numFmt w:val="decimal"/>
      <w:lvlText w:val="%1."/>
      <w:lvlJc w:val="left"/>
      <w:pPr>
        <w:tabs>
          <w:tab w:val="num" w:pos="0"/>
        </w:tabs>
        <w:ind w:left="416" w:hanging="360"/>
      </w:pPr>
    </w:lvl>
  </w:abstractNum>
  <w:abstractNum w:abstractNumId="4">
    <w:lvl w:ilvl="0">
      <w:start w:val="1"/>
      <w:numFmt w:val="decimal"/>
      <w:lvlText w:val="%1."/>
      <w:lvlJc w:val="left"/>
      <w:pPr>
        <w:tabs>
          <w:tab w:val="num" w:pos="0"/>
        </w:tabs>
        <w:ind w:left="416" w:hanging="360"/>
      </w:pPr>
    </w:lvl>
  </w:abstractNum>
  <w:abstractNum w:abstractNumId="5">
    <w:lvl w:ilvl="0">
      <w:start w:val="1"/>
      <w:numFmt w:val="decimal"/>
      <w:lvlText w:val="%1."/>
      <w:lvlJc w:val="left"/>
      <w:pPr>
        <w:tabs>
          <w:tab w:val="num" w:pos="0"/>
        </w:tabs>
        <w:ind w:left="41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uk-UA" w:eastAsia="zh-CN" w:bidi="hi-I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Arial" w:cs="DejaVu Sans;Arial"/>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01:00Z</dcterms:created>
  <dc:creator>Admin</dc:creator>
  <dc:description/>
  <dc:language>en-US</dc:language>
  <cp:lastModifiedBy>Владимир</cp:lastModifiedBy>
  <cp:lastPrinted>2021-10-08T11:03:00Z</cp:lastPrinted>
  <dcterms:modified xsi:type="dcterms:W3CDTF">2025-02-21T15:01:00Z</dcterms:modified>
  <cp:revision>2</cp:revision>
  <dc:subject/>
  <dc:title>Додаток</dc:title>
</cp:coreProperties>
</file>